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oložková a cenová specifikace dodávk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129"/>
        <w:gridCol w:w="1564"/>
        <w:gridCol w:w="18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nabízeného řešení (typ licence a jejich počet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ový rozsa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/ položku (hod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celkem v Kč bez DPH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čá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ace OS a Active Directory, přechod na novou platformu a zálohování v rozsahu dle zad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ho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e požadovaných OS pro server (až 6 virtuálních serverů) a uživat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er dle minimálních požadavk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lohovací SW pro fyzický Server a všechny na něm provozované virtuální serve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čá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ace Portálu v rozsahu dle zad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ho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uživatelů Portál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od (2x5hod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e portálového serve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čá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ace poštovního serveru a migrace mailboxů v rozsahu dle zad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hod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e poštovního serve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uživatelů poštovního serve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od. (2x5hod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celkem v Kč bez DPH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4:00Z</dcterms:created>
  <dc:creator>stepnik</dc:creator>
  <dc:description/>
  <cp:keywords/>
  <dc:language>en-US</dc:language>
  <cp:lastModifiedBy>stepnik</cp:lastModifiedBy>
  <dcterms:modified xsi:type="dcterms:W3CDTF">2013-05-16T13:44:00Z</dcterms:modified>
  <cp:revision>1</cp:revision>
  <dc:subject/>
  <dc:title/>
</cp:coreProperties>
</file>