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 KVALIFIKAČNÍ  PŘEDPOKLAD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53, odst.1, písm. a) až k) zákona 137/2006 S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>
          <w:b/>
          <w:b/>
        </w:rPr>
      </w:pPr>
      <w:r>
        <w:rPr/>
        <w:t>Zakázka:</w:t>
        <w:tab/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/>
      </w:pPr>
      <w:r>
        <w:rPr/>
        <w:t>Zadavatel: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ESTNÉ PROHLÁŠ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název uchazeč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 o veřejnou zakázku na akci: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hlašuje, že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)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e)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) nemá v evidenci daní zachyceny daňové nedoplatky, a </w:t>
      </w:r>
      <w:r>
        <w:rPr>
          <w:u w:val="single"/>
        </w:rPr>
        <w:t>ve vztahu ke spotřební dani</w:t>
      </w:r>
      <w:r>
        <w:rPr/>
        <w:t xml:space="preserve"> (§53, odst.3, písm. b) zákona )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g) nemá nedoplatek na pojistném a na penále na veřejné zdravotní pojištění, a to jak 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trike/>
        </w:rPr>
      </w:pPr>
      <w:r>
        <w:rPr/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j)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) nebyla v posledních 3 letech pravomocně uložena pokuta za umožnění výkonu nelegální práce podle zvláštního právního předpisu,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jc w:val="both"/>
        <w:rPr/>
      </w:pPr>
      <w:r>
        <w:rPr/>
        <w:tab/>
        <w:t>............................................</w:t>
        <w:tab/>
        <w:t>................................................</w:t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jc w:val="both"/>
        <w:rPr/>
      </w:pPr>
      <w:r>
        <w:rPr/>
        <w:tab/>
        <w:t>Jméno</w:t>
        <w:tab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/>
      </w:pPr>
      <w:r>
        <w:rPr/>
        <w:t>(osoba nebo osoby řádně pověřené podepsat čestné prohlášení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center" w:pos="1950" w:leader="none"/>
          <w:tab w:val="left" w:pos="5220" w:leader="none"/>
          <w:tab w:val="center" w:pos="64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  <w:tab/>
        <w:t>............................................</w:t>
        <w:tab/>
        <w:t>................................................</w:t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  <w:tab/>
        <w:t>Datum</w:t>
        <w:tab/>
        <w:t>Razítko</w:t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50" w:leader="none"/>
          <w:tab w:val="center" w:pos="64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58" w:top="1440" w:footer="95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říloha e) – veřejná zakázka č.</w:t>
    </w:r>
  </w:p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Body">
    <w:name w:val="Body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Calibri" w:hAnsi="Calibri" w:eastAsia="Calibri" w:cs="Calibri"/>
      <w:b/>
      <w:bCs/>
      <w:sz w:val="52"/>
      <w:szCs w:val="5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51:00Z</dcterms:created>
  <dc:creator>Petr Mlejnek</dc:creator>
  <dc:description/>
  <cp:keywords/>
  <dc:language>en-US</dc:language>
  <cp:lastModifiedBy>Tomáš Walik</cp:lastModifiedBy>
  <cp:lastPrinted>2013-04-08T08:34:00Z</cp:lastPrinted>
  <dcterms:modified xsi:type="dcterms:W3CDTF">2013-04-08T06:37:00Z</dcterms:modified>
  <cp:revision>8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