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Výzva k podání nabíde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ro účely zadávání zakázek z prostředků finanční podpory OP VK, které se vztahují na případy, pokud zadavatel není povinen postupovat podle zákona č. 137/2006 Sb., o veřejných zakázkách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 znění pozdějších předpisů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95"/>
      </w:tblGrid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zakázk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rogram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ční program Vzdělávání pro konkurenceschopno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– Zlepšení podmínek pro vzdělávání na středních školách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ační číslo projektu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.1.07/1.5.00/34.097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ní výuka s použitím nových učebních materiálů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Nákup ICT techniky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ředmět zakázky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 xml:space="preserve">služba/dodávka/stavební práce) 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dávka 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um vyhlášení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a 22. května 2013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/ obchodní firma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telová škola Mariánské Lázně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ídlo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enského 449/2, 353 01 Mariánské Lázně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a oprávněná jednat jménem zadavate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č. kontaktních údajů (telefon a emailová adresa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Jiří Chum, ředitel škol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: 354 622 6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.: 602 493 0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otelova.skola@post.cz</w:t>
              </w:r>
            </w:hyperlink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Č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77119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Č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00077119, nejsme plátci DPH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ntaktní osoba zadavate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č. kontaktních údajů (telefon a emailová adresa)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Petr Zenkl, ICT manažer projekt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3546226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.:7365140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tr.zenkl@hotelovaskola.cz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Tomáš Walik, manažer projekt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3546226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.:7365140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mas.walik@hotelovaskola.cz</w:t>
              </w:r>
            </w:hyperlink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hůta pro podávání nabíd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ata zahájení a ukončení příjmu, vč. času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hájení:  pátek 24. května 2013, 08:00 hod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ončení:  pondělí 17. června 2013, 10:00 h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hodující je datum a čas fyzického přijetí nabídky podatelnou zadavatele. Nabídky přijaté po uvedeném termínu budou vyřazeny. Při otevírání obálek mají právo být přítomni i zástupci uchazečů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pis předmětu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mětem zakázky je dodávka  13 kusů notebooků, 4 kusy PC do učebny k dataprojektoru, 4 kusy monitorů k PC do učebny, 4 kusy reprosoustava k PC do učebny, 4 kusy dataprojektorů, 4 kusy držáků k dataprojektoru včetně montáže s kabeláží, 4 kusy projekčních pláten, 15 ks PC do učebny, 1 kus multifunkční tiskárnu, 2 kusy skener, 2 kusy přenosný externí disk, 13 kusů flash disk, 1 kus digitální fotoaparát, 1 kus digitální kamera, 4 kusy paměťová karta, 4 kusy laserové ukazovátko presenter, 32 kusů  MS Office Standard 2013 OLP VML- pro školy (ne SA), 17 kusů antivirový progra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obnější specifikace zakázky je uvedena v „Zadávací dokumentaci“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e klasifikace CPV se hlavně jedná o 30200000-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ávka zahrnuje dopravu, montáž a instalaci dodaných zařízení , jejich zprovoznění. Je určena k realizaci výše uvedeného projektu na Hotelové škole Mariánské Lázně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bídky musí být podány pouze 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ov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nepoužívané a nerepasované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bož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: minimálně 24 měsíců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ředpokládaná hodnota zakázky v K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2 000,- Kč bez DPH (813 120,-- Kč včetně DP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pokládaná hodnota zakázky je stanovena jako maximální a nepřekročitelná. Obsahuje veškeré náklady na řádné plnění dodavatele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zakázky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řejná zakázka malého rozsah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jedná se o zadávací řízení dle zákona č. 137/2006 Sb., o veřejných zakázkách, ve znění pozdějších předpisů, i když by na jeho některá ustanovení zadavatel odkazov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o výběrové řízení je realizováno na základě pravidel pro zadávání zakázek pro projekty v oblasti 1. 5 OP VK uvedených v Příručce pro příjemce finanční podpory OP VK, verze 4 a předpisů zřizovatele školy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hůta a místo dodán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zpracování zakázky)/ časový harmonogram plnění/ doba trvání zakázky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hůta dodání do 15 dnů od nabytí účinnosti smlouvy.</w:t>
              <w:br/>
              <w:t>Místo realizac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telová škola Mariánské Lázn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01 Mariánské Lázně, Komenského 449/2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ísta dodání/převzetí nabídk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y se podávají osobně na sekretariát, nebo prostřednictvím osoby, která provádí přepravu zásilek (kurýrní služba), nebo se zasílají doporučeně prostřednictvím držitele poštovní licence na adresu sídla zadavatel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telová škola Mariánské Lázn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enského 449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01 Mariánské Lázn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ední hodiny sekretariátu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– PÁ 8:00 – 12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y se podávají v zalepené obálce, na které je na přední straně uveden název a adresa zadavatele, název a adresa uchazeče, název zakázky a výrazná poznámka „Výběrové řízení "Nákup ICT techniky"– NEOTEVÍRAT“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 osobním předání nabídky bude uchazeči předáno potvrzení o převzetí nabídky.</w:t>
            </w:r>
          </w:p>
        </w:tc>
      </w:tr>
      <w:tr>
        <w:trPr>
          <w:trHeight w:val="9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notící krité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ři splnění parametrů dodávky stanovených v této "Výzvě"a "Zadávací dokumentaci"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 jediným kritériem nabídková cena včetně D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dnocena bude celková cena včetně DPH za celý předmět plnění této veřejné zakázky, uvedena uchazečem v návrhu smlouvy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žadavky na prokázání splnění základní a profesní kvalifikace dodavate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80"/>
              <w:ind w:left="680" w:hanging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nění základních kvalifikačních předpokladů je uchazeč povinen prokázat dle § 53 odst. 1 písm. a) až k) zákona č. 137/2006 Sb., o veřejných zakázkách, ve znění pozdějších předpisů (dále jen zákon). Splnění základních kvalifikačních předpokladů uchazeč prokáže formou čestného prohlášení, které tvoří přílohu č. 2 této výzvy. Toto čestné prohlášení musí být podepsáno osobou oprávněnou jednat v této věci za dodavatele nebo jeho jménem. Čestné prohlášení je třeba předložit v originále či úředně ověřené kopi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280" w:after="0"/>
              <w:ind w:left="680" w:hanging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nění profesních kvalifikačních předpokladů dle § 54 zákona prokáže uchazeč, který předloží výpis z obchodního rejstříku, pokud je v něm zapsán, či výpis z jiné obdobné evidence, pokud je v ní zapsán, a doklad o oprávnění k podnikání podle zvláštních právních předpisů v rozsahu odpovídajícím předmětu veřejné zakázky, zejména dokladu prokazujícího příslušné živnostenské oprávnění či licenci. Výpis z obchodního rejstříku či jiné obdobné evidence bude předložen v prosté kopii, ne starší 90 dní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280" w:after="0"/>
              <w:ind w:left="680" w:hanging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azeči mohou k částečnému prokazování kvalifikace použít výpis ze seznamu kvalifikovaných dodavatelů dle §127 zákona č. 137/2006 Sb., o veřejných zakázkách v rozsahu uvedeném na výpisu nebo předložit certifikát vydaný v rámci systému certifikovaných dodavatelů dle §134 zákona v rozsahu uvedeném na certifikátu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žadavek na uvedení kontaktní osoby uchazeč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azeč ve své nabídce uvede kontaktní osobu ve věci zakázky, její telefon a e-mailovou adresu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na písemnou formu nabídk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včetně požadavků na písemné zpracování smlouvy dodavatelem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a musí být zadavateli podána v písemné formě. Požadavek na písemnou formu je považován za splněný tehdy, pokud je nabídka podepsána osobou oprávněnou jednat jménem uchazeče či za uchazeč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lu s nabídkou předloží uchazeč také návrh smlouvy podepsaný osobou oprávněnou jednat jménem uchazeče či za uchazeče dle požadavků stanovených v zadávací dokumenta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a bude zpracována v českém jazyc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íce v „Zadávací dokumentaci“ 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žadavek na zpracování nabídky a způsob zpracování nabídkové ceny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 „Zadávací dokumentace“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ost uchovávat doklady a umožnit kontrol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louva s vybraným dodavatelem musí zavazovat dodavatele, aby umožnil všem subjektům oprávněným k výkonu kontroly projektu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 přidané hodnoty, ve znění pozdějších předpisů) minimálně však do roku 2025 a po tuto dobu doklady související s plněním této zakázky archivovat.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lší podmínky pro plnění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vatel se zavazuje k dodržování pravidel publicity v rozsahu požadovaném příslušnými předpisy pro plnění veřejné zakázky – zejména „Příručkou pro příjemce finanční podpory z operačního programu Vzdělávání pro konkurenceschopnost“, „Manuálem vizuální identity“ a nařízením komise (ES) č. 1828/200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azeč předloží společně s nabídkou čestné prohlášení, že se nepodílel na přípravě nebo zadání výběrového řízení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azeč má právo podávat dotazy k upřesnění zakázky nejpozději do 10. června 2013. Tyto dotazy budou zodpovězeny uchazeči a současně budou zveřejněny vč. odpovědí pro všechny další uchazeče na webových stránkách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msmt.c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vatel vyřadí z hodnocení nabídky, které nesplňují požadavky stanovené v "Zadávací dokumentaci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si vyhrazuje právo odmítnout všechny předložené nabídk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je oprávněn toto výběrové řízení zrušit v souladu s pokyny uvedenými v „Příručce pro příjemce finanční podpory z Operačního programu Vzdělávání pro konkurenceschopnost“, verze č.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si vyhrazuje právo požadovat od uchazečů doplňující informace, ověřit skutečnosti uvedené v nabídká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azečům účastnícím se tohoto výběrového řízení nenáleží žádná odměna za vypracování nabídek, a dále ani žádná úhrada nákladů spojených s účastí v tomto výběrovém řízení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y podané do tohoto výběrového řízení nebudou uchazečům vrácen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hrada bude prováděna bezhotovostně ze zdrojů projektů OP VK uvedených v této Výzvě postupně po převzetí jednotlivých plnění zadavatelem na základě uchazečem vystavených daňových dokladů (faktur), a to na bankovní účet uvedený na těchto daňových dokladech (fakturách). Zadavatel neposkytuje záloh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ílohy výzvy k podání nabíd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ávací dokumentace v elektronické podob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á specifikace v elektronické podob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cí list nabídky – vzor v elektronické podob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tné prohlášení uchazeče (nepodílení se na přípravě zadávacího řízení) v elektronické podob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Čestné prohlášení – základní kvalifikační předpoklady v elektronické podob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né prohlášení k podmínkám zadávacího řízení a čestné prohlášení o pravdivosti údaj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ová nabídka – výkaz výměr v elektronické podob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pní smlouva v elektronické podobě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ínky poskytnutí zadávací dokumentace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ávací dokumentace je součástí této výzvy</w:t>
            </w:r>
          </w:p>
        </w:tc>
      </w:tr>
      <w:tr>
        <w:trPr>
          <w:trHeight w:val="23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á specifikace údajů uvedených ve výzvě nebo další podmínky pro plnění zakázky jsou uvedeny v samostatné zadávací dokumentac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 Mariánských Lázních dne  17. května 20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g. Jiří Chum, v.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 škol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telová škola Mariánské Lázně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pro případ doplnění formuláře před jeho uveřejněním na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msmt.cz</w:t>
        </w:r>
      </w:hyperlink>
      <w:r>
        <w:rPr>
          <w:rFonts w:cs="Times New Roman" w:ascii="Times New Roman" w:hAnsi="Times New Roman"/>
          <w:sz w:val="24"/>
          <w:szCs w:val="24"/>
        </w:rPr>
        <w:t>/ www stránky ZS.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7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áš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mení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ik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.walik@hotelovaskola.cz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 514 0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pt-BR"/>
        </w:rPr>
      </w:pPr>
      <w:r>
        <w:rPr>
          <w:lang w:val="pt-BR"/>
        </w:rPr>
      </w:r>
    </w:p>
    <w:sectPr>
      <w:headerReference w:type="default" r:id="rId7"/>
      <w:footnotePr>
        <w:numFmt w:val="decimal"/>
      </w:footnotePr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inline distT="0" distB="0" distL="0" distR="0">
          <wp:extent cx="5732780" cy="13989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Calibri"/>
      <w:sz w:val="20"/>
      <w:szCs w:val="20"/>
    </w:rPr>
  </w:style>
  <w:style w:type="character" w:styleId="CharChar">
    <w:name w:val=" Char Char"/>
    <w:qFormat/>
    <w:rPr>
      <w:rFonts w:cs="Calibri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lang w:val="cs-CZ" w:bidi="ar-SA"/>
    </w:rPr>
  </w:style>
  <w:style w:type="character" w:styleId="StandardparagraphCharChar">
    <w:name w:val="Standard paragraph Char Char"/>
    <w:qFormat/>
    <w:rPr>
      <w:rFonts w:ascii="Arial" w:hAnsi="Arial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ova.skola@post.cz" TargetMode="External"/><Relationship Id="rId3" Type="http://schemas.openxmlformats.org/officeDocument/2006/relationships/hyperlink" Target="mailto:petr.zenkl@hotelovaskola.cz" TargetMode="External"/><Relationship Id="rId4" Type="http://schemas.openxmlformats.org/officeDocument/2006/relationships/hyperlink" Target="mailto:tomas.walik@hotelovaskola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3:00Z</dcterms:created>
  <dc:creator>uživatel</dc:creator>
  <dc:description/>
  <cp:keywords/>
  <dc:language>en-US</dc:language>
  <cp:lastModifiedBy>Tomáš Walik</cp:lastModifiedBy>
  <cp:lastPrinted>2012-10-15T10:22:00Z</cp:lastPrinted>
  <dcterms:modified xsi:type="dcterms:W3CDTF">2013-05-17T07:29:00Z</dcterms:modified>
  <cp:revision>14</cp:revision>
  <dc:subject/>
  <dc:title> </dc:title>
</cp:coreProperties>
</file>