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3723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129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13433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,Bold"/>
                <w:bCs/>
              </w:rPr>
              <w:t>CZ.1.07/1.5.00/34.0296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vorba digitálních učebních pomůcek pro výuku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b/>
              </w:rPr>
              <w:t>Název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odávka ICT a GPS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5. 4. 2013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Gymnázium, Třinec, příspěvková organizace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+M Partner, společnost s ručením omezeným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alchařská 3261/17, Ostrava-Moravská Ostrava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avid Ševčík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68 43 9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50:00Z</dcterms:created>
  <dc:creator>Adam</dc:creator>
  <dc:description/>
  <cp:keywords/>
  <dc:language>en-US</dc:language>
  <cp:lastModifiedBy>vera.pastorkova</cp:lastModifiedBy>
  <dcterms:modified xsi:type="dcterms:W3CDTF">2013-05-02T06:40:00Z</dcterms:modified>
  <cp:revision>3</cp:revision>
  <dc:subject/>
  <dc:title>Příloha č</dc:title>
</cp:coreProperties>
</file>