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rycí list nabídk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lýza půdních vzorků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MENDELOVA UNIVERZITA V BRNĚ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Zemědělská 1, 613 00 Br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621564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ávní form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řejná vysoká ško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méno a příjmení osoby oprávněné jednat jménem za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Prof. Ing. Jaroslav Hlušek, CSc., rek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10"/>
        <w:gridCol w:w="1134"/>
        <w:gridCol w:w="304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LKOVÁ NABÍDKOVÁ CENA (v CZK)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58:00Z</dcterms:created>
  <dc:creator>Lucie Hanáková</dc:creator>
  <dc:description/>
  <cp:keywords/>
  <dc:language>en-US</dc:language>
  <cp:lastModifiedBy>lollok</cp:lastModifiedBy>
  <cp:lastPrinted>2009-11-10T17:15:00Z</cp:lastPrinted>
  <dcterms:modified xsi:type="dcterms:W3CDTF">2013-05-16T06:35:00Z</dcterms:modified>
  <cp:revision>22</cp:revision>
  <dc:subject/>
  <dc:title>Výzva k podání nabídek</dc:title>
</cp:coreProperties>
</file>