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6</w:t>
      </w:r>
    </w:p>
    <w:p>
      <w:pPr>
        <w:pStyle w:val="AblonyUpc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</w:rPr>
        <w:t>Zajištění jazykových služeb pro projekt STUDY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řejnou zakázku na služby zadávanou v podlimitním otevřeném</w:t>
      </w:r>
      <w:r>
        <w:rPr/>
        <w:t xml:space="preserve"> řízení</w:t>
      </w:r>
    </w:p>
    <w:tbl>
      <w:tblPr>
        <w:tblW w:w="1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832"/>
        <w:gridCol w:w="7374"/>
        <w:gridCol w:w="14"/>
        <w:gridCol w:w="2596"/>
        <w:gridCol w:w="7"/>
        <w:gridCol w:w="1016"/>
        <w:gridCol w:w="201"/>
        <w:gridCol w:w="956"/>
        <w:gridCol w:w="1676"/>
      </w:tblGrid>
      <w:tr>
        <w:trPr>
          <w:trHeight w:val="855" w:hRule="atLeast"/>
        </w:trPr>
        <w:tc>
          <w:tcPr>
            <w:tcW w:w="1151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Seznam subdodavatelů v souladu s § 44 odst. 6 zákona předpisů  </w:t>
            </w:r>
          </w:p>
        </w:tc>
        <w:tc>
          <w:tcPr>
            <w:tcW w:w="479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eřejná zakázka na dodávky zadaná dle zákona č. 137/2006 Sb., o veřejných zakázkách, ve znění pozdějších předpis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Část plnění, kterou hodlá uchazeč zadat subdodavatelsky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% podíl plnění VZ</w:t>
            </w:r>
          </w:p>
        </w:tc>
        <w:tc>
          <w:tcPr>
            <w:tcW w:w="2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7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bchodní firma nebo název / Obchodní firma nebo jméno a příjmení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ídlo / Místo podnikání, popř. místo trvalého pobytu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soba oprávněná jednat jménem či za subdodavatele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pisová značka v obchodním rejstříku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/fax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doplní dle skutečného počtu subdodavatelů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……………………….. dn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jméno a příjmení osoby oprávněné jednat jménem uchazeče: </w:t>
        <w:tab/>
        <w:tab/>
        <w:t xml:space="preserve">        …………………………………….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 a podpis:</w:t>
        <w:tab/>
        <w:tab/>
        <w:tab/>
        <w:t xml:space="preserve">                                                                              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106" w:right="567" w:gutter="0" w:header="45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60" w:leader="none"/>
      </w:tabs>
      <w:spacing w:before="0" w:after="200"/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Vpl_cb_naleza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1:00Z</dcterms:created>
  <dc:creator>irse3057</dc:creator>
  <dc:description/>
  <dc:language>en-US</dc:language>
  <cp:lastModifiedBy>Irse</cp:lastModifiedBy>
  <cp:lastPrinted>2009-03-10T08:45:00Z</cp:lastPrinted>
  <dcterms:modified xsi:type="dcterms:W3CDTF">2013-05-21T19:41:00Z</dcterms:modified>
  <cp:revision>2</cp:revision>
  <dc:subject/>
  <dc:title/>
</cp:coreProperties>
</file>