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b/>
                <w:b/>
                <w:color w:val="FF0000"/>
              </w:rPr>
            </w:pPr>
            <w:r>
              <w:rPr>
                <w:color w:val="000000"/>
                <w:kern w:val="2"/>
              </w:rPr>
              <w:t>CZ.1.07/1.4.00/21.38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DMIKRÁS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řízení na nákup techniky pro ZŠ Sedmikráska, o.p.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zboží a jeho instalace k realizaci projektu Sedmikrás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 Sedmikráska, o.p.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ručova 293, Rožnov p. R. 756 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Sumec – ředitel školy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pavel.sumec@gmail.com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603 828 8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537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258537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aroslav Polášek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polasek.jarda@gmail.com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603 828 8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 příjmu nabídek: 28.5.2013, od 08:00 hodin.</w:t>
              <w:br/>
              <w:t>Datum ukončení podávání nabídek: 10.6.2013 do 10:00 ho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V případě zaslání nabídky poštou se bere za doručení nabídky ne datum odeslání nabídky, ale datum a čas předání nabídky poštou zadavate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tevírání obálek a hodnocení nabídek jmenovanou komisí proběhne 10.6. 2013 v 10:30 v ředitelně škol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zakázky je dodávka a instalace: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16 ks žákovské pracovní stanice s příslušenstvím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4 ks zařízení k bezdrátovému přenosu obrazu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17 ks sluchátka s mikrofonem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2 ks dataprojektor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 xml:space="preserve">2 ks přístupový bod bezdrátové sítě 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1 ks server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1ks bezdrátová tiskárna pro tisk z tabletů s příslušenstvím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2 ks reproduktor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2 ks tablet s obalem a příslušenstvím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licenční řešení softwaru ke školních počítačům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Specifikace jednotlivých produktů je vypracována v Příloze 1 – Technická specifikace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á cena je 383 252,90 Kč bez DPH, 463 736 Kč včetně DPH.</w:t>
            </w:r>
          </w:p>
          <w:p>
            <w:pPr>
              <w:pStyle w:val="Normal"/>
              <w:jc w:val="both"/>
              <w:rPr/>
            </w:pPr>
            <w:r>
              <w:rPr/>
              <w:t>Uvedená cena je cena celková a je nepřekročitelná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. Nejedná se o zadávací řízení dle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boží bude dodáno do sídla zadavatele do 21 dnů od uzavření smlouvy. Zadavatel si vyhrazuje posunout termín plnění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se podávají osobně do kanceláře školy, nebo prostřednictvím osoby, která provádí přepravu zásilek (kurýrní služba), nebo se zasílají doporučeně prostřednictvím držitele poštovní licence na adresu sídla zadavatel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ákladní škola Sedmikráska, o.p.s., Bezručova 293, Rožnov p.</w:t>
            </w:r>
            <w:ins w:id="0" w:author="Jaroslav Polášek" w:date="2012-11-14T08:39:00Z">
              <w:r>
                <w:rPr/>
                <w:t xml:space="preserve"> </w:t>
              </w:r>
            </w:ins>
            <w:r>
              <w:rPr/>
              <w:t>R. 756 6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řední hodiny kanceláře školy: Po–Pá 8.00 – 14.00 ho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iným hodnotícím kritériem veřejné zakázky je nabídková cena včetně DPH. 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í nabídek bude stanoveno na základě výše nabídnuté ceny, přičemž za nejvýhodnější nabídku bude považována nabídka s nejnižší nabídnutou cenou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cs-CZ" w:eastAsia="cs-CZ"/>
              </w:rPr>
              <w:t xml:space="preserve">Splnění základních kvalifikačních předpokladů je uchazeč povinen prokázat dle § 53 odst. 1 písm. a) až j) zákona č. 137/2006 Sb., o veřejných zakázkách, ve znění pozdějších předpisů (dále jen zákon). Splnění základních kvalifikačních předpokladů uchazeč prokáže formou čestného prohlášení, které tvoří přílohu č. 2 této výzvy. Čestné prohlášení je třeba předložit v originále či úředně ověřené kopii a nesmí být ke dni předložení nabídky starší 90 dnů. 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Splnění profesních kvalifikačních předpokladů dle § 54 zákona prokáže uchazeč, který předloží výpis z obchodního rejstříku, pokud je v něm zapsán, či výpis z jiné obdobné evidence, pokud je v ní zapsán, a doklad o oprávnění k podnikání podle zvláštních právních předpisů v rozsahu odpovídajícím předmětu veřejné zakázky, zejména dokladu prokazujícího příslušné živnostenské oprávnění či licenci. Výpis z obchodního rejstříku či jiné obdobné evidence ne starší než 90 dnů bude předložen v prosté kopii originál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obsahovat email a telefon na kontaktní osobu odpovědnou za zpracov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pracována a podána v písemné formě v českém jazyce. Požadavek na písemnou formu je splněný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>Nabídka musí být dodána ve stejné neporušené zalepené obálce. Na obálce musí být uvedena adresa zadavatele, adresa dodavatele a nápis „VEŘEJNÁ ZAKÁZKA – Výběrové řízení na nákup techniky pro ZŠ Sedmikráska, o.p.s. – NABÍDKA – NEOTVÍRAT“</w:t>
            </w:r>
          </w:p>
          <w:p>
            <w:pPr>
              <w:pStyle w:val="Normal"/>
              <w:jc w:val="both"/>
              <w:rPr/>
            </w:pPr>
            <w:r>
              <w:rPr/>
              <w:t>Všechny listy nabídky musí být pevně svázány v jednom cel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obsahovat detailní popis nabízeného zboží v členění odpovídajícím Příloze 1 – Technická specifikace. Dále bude nabídka obsahovat jednotkovou cenu každé položky v české měně bez DPH i včetně DP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obsahovat také celkovou cenu za nabídku v české měně bez DPH, DPH a včetně DP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držení minimální technické specifikace vede k vyřazení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e obsahovat návrh smlouvy. Návrh smlouvy bude obsahovat minimálně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hlavičce dokumentu bude logolink OP VK (ke stažení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msmt.cz/file/11013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azek ke kontrole a archivaci (viz bod „povinnost uchovávat doklady a umožnit kontrolu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e podepsána osobou statutárním zástupcem uchazeč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značení smluvních stran včetně IČ, příp. DIČ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ení předmětu kvalitativně a kvantitativn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v členění bez DPH, vč. DPH a samotné DPH, případně bude uvedeno, že dodavatel není plátce DP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ební podmínky dle požadavků zadavate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u a místo plnění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kaci projektu (registrační číslo a název projektu – uvedeno na první straně tohoto dokumentu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 výkonu kontroly projektu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 přidané hodnoty, ve znění pozdějších předpisů) minimálně však do roku 2025 a po tuto dobu doklady související s plněním této zakázky archivova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vatel se zavazuje k dodržování pravidel publicity v rozsahu požadovaném příslušnými předpisy pro plnění veřejné zakázky – zejména „Příručkou pro příjemce finanční podpory z operačního programu Vzdělávání pro konkurenceschopnost“, „Manuálem vizuální identity“ a nařízením komise (ES) č. 1828/200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avatel je povinen se před podáním nabídky podrobně seznámit se zadávacími podmínkami a vyjasnit si případné nejasnosti ještě před podáním nabídky zadavateli. K pozdějším námitkám nebude brán zřetel.</w:t>
            </w:r>
          </w:p>
          <w:p>
            <w:pPr>
              <w:pStyle w:val="Normal"/>
              <w:jc w:val="both"/>
              <w:rPr/>
            </w:pPr>
            <w:r>
              <w:rPr/>
              <w:t>Otevírání obálek s nabídkami a hodnocení nabídek provede hodnotící komise ustanovená zadavatelem.</w:t>
            </w:r>
          </w:p>
          <w:p>
            <w:pPr>
              <w:pStyle w:val="Normal"/>
              <w:jc w:val="both"/>
              <w:rPr/>
            </w:pPr>
            <w:r>
              <w:rPr/>
              <w:t>Komise posoudí nabídky z hlediska úplnosti, přijatelnosti a poté proběhne hodnocení dle kritérií.  V případě nedodržení uvedených požadavků bude nabídka vyřazena.</w:t>
            </w:r>
          </w:p>
          <w:p>
            <w:pPr>
              <w:pStyle w:val="Normal"/>
              <w:jc w:val="both"/>
              <w:rPr/>
            </w:pPr>
            <w:r>
              <w:rPr/>
              <w:t>Zadavatel je oprávněn toto výběrové řízení zrušit v souladu s pokyny uvedenými v „Příručce pro příjemce finanční podpory z Operačního programu Vzdělávání pro konkurenceschopnost“.</w:t>
            </w:r>
          </w:p>
          <w:p>
            <w:pPr>
              <w:pStyle w:val="Normal"/>
              <w:jc w:val="both"/>
              <w:rPr/>
            </w:pPr>
            <w:r>
              <w:rPr/>
              <w:t>Uchazečům účastnícím se tohoto výběrového řízení nenáleží žádná odměna za vypracování nabídek, a dále ani žádná úhrada nákladů spojených s účastí v tomto výběrovém řízení.</w:t>
            </w:r>
          </w:p>
          <w:p>
            <w:pPr>
              <w:pStyle w:val="Normal"/>
              <w:jc w:val="both"/>
              <w:rPr/>
            </w:pPr>
            <w:r>
              <w:rPr/>
              <w:t>Úhrada bude prováděna bezhotovostně ze zdrojů projektů OP VK uvedených v této Výzvě postupně po převzetí jednotlivých plnění zadavatelem na základě uchazečem vystavených daňových dokladů (faktur), a to na bankovní účet uvedený na těchto daňových dokladech (fakturách). Zadavatel neposkytuje záloh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nepřipouští varianty nabídek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učástí výzvy je příloha č. 1 Technická specifikace a příloha č. 2 – Čestné prohlášení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říloha č. 1 – Technická specifikace zakázky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říloha č. 2 – Čestné prohláš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/>
          <w:b/>
          <w:sz w:val="24"/>
          <w:szCs w:val="24"/>
          <w:lang w:val="cs-CZ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sumec@gmail.com" TargetMode="External"/><Relationship Id="rId3" Type="http://schemas.openxmlformats.org/officeDocument/2006/relationships/hyperlink" Target="mailto:polasek.jarda@gmail.com" TargetMode="External"/><Relationship Id="rId4" Type="http://schemas.openxmlformats.org/officeDocument/2006/relationships/hyperlink" Target="http://www.msmt.cz/file/1101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06:00Z</dcterms:created>
  <dc:creator>klimovae</dc:creator>
  <dc:description/>
  <cp:keywords/>
  <dc:language>en-US</dc:language>
  <cp:lastModifiedBy>Pavel Sumec</cp:lastModifiedBy>
  <cp:lastPrinted>2012-11-13T09:54:00Z</cp:lastPrinted>
  <dcterms:modified xsi:type="dcterms:W3CDTF">2013-05-22T14:07:00Z</dcterms:modified>
  <cp:revision>3</cp:revision>
  <dc:subject/>
  <dc:title/>
</cp:coreProperties>
</file>