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77165</wp:posOffset>
            </wp:positionH>
            <wp:positionV relativeFrom="paragraph">
              <wp:posOffset>-92583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říloha č.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pis předmětu zakázky: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ks Interaktivní tabule: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</w:rPr>
        <w:t>Formát 16:10 197x126cm, připojením k PC pouze přes USB, ovládání dotykem bez nutnosti užití dalšího prvku (interaktivní pero), 4 barevné pasivní popisovače a houba, nástrojová lišta s funkčními tlačítky (klávesnice, pravé tlačítko myši). Záruka min. 36 měsíců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6ks </w:t>
      </w:r>
      <w:r>
        <w:rPr>
          <w:rFonts w:cs="Arial" w:ascii="Arial" w:hAnsi="Arial"/>
          <w:b/>
          <w:u w:val="single"/>
        </w:rPr>
        <w:t>Ozvučení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řípásmové 2x 15W s dvouportovým USB hubem, připojení k PC přes USB, možnost připojení dalšího zařízení. Záruka min. 36 měsíců.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ks Software k tabul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ský objektově orientovaný výukový software v českém jazyce s implementovanou galerií s minimálně 6000 objekty s možností rozšíření o vlastní obsah a to na operační systém Windows, Mac i Linux. Bezplatná aktualizace galerie i softwaru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ks Software pro ovládání PC </w:t>
      </w:r>
      <w:r>
        <w:rPr>
          <w:rFonts w:cs="Arial" w:ascii="Arial" w:hAnsi="Arial"/>
          <w:b/>
          <w:sz w:val="22"/>
          <w:szCs w:val="22"/>
          <w:u w:val="single"/>
        </w:rPr>
        <w:t xml:space="preserve">(licence min. pro 1x učitelskou stanici </w:t>
        <w:br/>
        <w:t>a 40 žákovských stanic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W pro tvorbu obsahu, řízení učebny, hlasování a zpětnou vazbu, žákovské stani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Učitelské prostředí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pro monitorování, kontrolu a případné ovládání všech žákovských stanic ve třídě (včetně funkce zamezení práce na žákovských stanicích nebo s vybranými program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unikace se žáky pomocí krátkých zpráv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žnost zasílání souborů studentům a jejich přijímání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pro digitální přípravu vlastního obsahu učitele – kompatibilní se SW na žákovských stanicích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pro vytváření testů a zasílání žákům – pro vypracování testu žáci používají své stanice</w:t>
      </w:r>
      <w:r>
        <w:br w:type="page"/>
      </w:r>
    </w:p>
    <w:p>
      <w:pPr>
        <w:pStyle w:val="Bezmez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77165</wp:posOffset>
            </wp:positionH>
            <wp:positionV relativeFrom="paragraph">
              <wp:posOffset>-602615</wp:posOffset>
            </wp:positionV>
            <wp:extent cx="6144895" cy="150495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Žákovské prostředí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pro komunikace s učitelem a přenášení soubor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pro třídění a zpracování digitální obsahu a vyplňování testů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Požaduje se jednotné prostředí pro práci se všemi komponenty, jednoduché a intuitivní ovládání, možnost instalace žákovského prostření na notebook, PC nebo tablet. SW lze ovládat také pomocí interaktivní tabule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ks Dataprojektor: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</w:rPr>
        <w:t xml:space="preserve">Technologie projekce 3LCD Světelný výkon bílého světla min 3000 ANSI lm Světelný výkon barevného světla 3000 ANSI lm Kontrastní poměr 3000:1 Nativní rozlišení XGA (1280x800 bodů). PC kompatibilita XGA (1280x800). Projekční vzdálenost na plochu </w:t>
        <w:br/>
        <w:t>o úhlopříčce 226cm max. 60cm. Záruka min. 36 měsíců, i na lampu.</w:t>
      </w:r>
    </w:p>
    <w:p>
      <w:pPr>
        <w:pStyle w:val="Prosttex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ks Instalac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ák dataprojetoru, VGA kabely plně osazené, C-video kabel, audio kabel, přípojné místo (VGA, USB, C-video, audio). Revize zařízení. Záruka min. 36 měsíců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lasovací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35 žáků, rádiová verze, integrovaný do již používaného softwaru pro interaktivní tabule, display, možnost odpovědí i číselných.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ks Softwarové rozšíření pro matematik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ozšíření stávajícího softwaru o matematický modul pro 1 uživatele (respektive 2 počítače)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ks Š</w:t>
      </w:r>
      <w:r>
        <w:rPr>
          <w:rFonts w:cs="Arial" w:ascii="Arial" w:hAnsi="Arial"/>
          <w:b/>
          <w:u w:val="single"/>
        </w:rPr>
        <w:t>kolení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kreditované jako DVPP v rámci MŠMT v rozsahu minimálně 4 hodiny pro 12 uživatelů.</w:t>
      </w:r>
    </w:p>
    <w:p>
      <w:pPr>
        <w:pStyle w:val="Normlnweb"/>
        <w:shd w:fill="FFFFFF" w:val="clear"/>
        <w:spacing w:lineRule="atLeast" w:line="27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6ks </w:t>
      </w:r>
      <w:r>
        <w:rPr>
          <w:rFonts w:cs="Arial" w:ascii="Arial" w:hAnsi="Arial"/>
          <w:b/>
          <w:u w:val="single"/>
        </w:rPr>
        <w:t>Pojezd: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ř. pro interaktivní tabuli s rozsahem minimálně 50 cm, ukotvený ke stěně. Záruka minimálně 36 měsíců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eské republiky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9:00Z</dcterms:created>
  <dc:creator>06096477AB2</dc:creator>
  <dc:description/>
  <cp:keywords/>
  <dc:language>en-US</dc:language>
  <cp:lastModifiedBy>06096477AB2</cp:lastModifiedBy>
  <dcterms:modified xsi:type="dcterms:W3CDTF">2013-05-22T07:43:00Z</dcterms:modified>
  <cp:revision>2</cp:revision>
  <dc:subject/>
  <dc:title>Příloha č</dc:title>
</cp:coreProperties>
</file>