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říloha č. 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449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azeč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/ obchodní firma uchazeče: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uchazeče: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uchazeče: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>Čestně prohlašuji, že jako uchazeč o veřejnou zakázku č. ……….. - s názvem „Vybavení školy moderní technikou“ pro Základní školu a Mateřskou školu Nová Bystřice realizovanou v rámci Operačního programu „Vzdělávání pro konkurenceschopnost“, výzvy EU – peníze školám, projekt reg. č. CZ.1.07/1.4.00/21.3796 „Modernizace školy pomocí digitálních technologií“ jsem se nepodílel na přípravě nebo zadání předmětného výběrového řízení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pis a razítk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Tento projekt je spolufinancován Evropským sociálním fondem a státním rozpočtem České republiky.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5:00Z</dcterms:created>
  <dc:creator>Adam</dc:creator>
  <dc:description/>
  <cp:keywords/>
  <dc:language>en-US</dc:language>
  <cp:lastModifiedBy>06096477AB2</cp:lastModifiedBy>
  <dcterms:modified xsi:type="dcterms:W3CDTF">2013-05-22T09:44:00Z</dcterms:modified>
  <cp:revision>5</cp:revision>
  <dc:subject/>
  <dc:title>Příloha č</dc:title>
</cp:coreProperties>
</file>