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Příloha č. 3</w:t>
        <w:tab/>
      </w:r>
      <w:r>
        <w:rPr>
          <w:rFonts w:cs="Trebuchet MS" w:ascii="Trebuchet MS" w:hAnsi="Trebuchet MS"/>
          <w:b/>
          <w:sz w:val="32"/>
        </w:rPr>
        <w:tab/>
        <w:tab/>
        <w:tab/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Datum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22"/>
        </w:rPr>
      </w:pPr>
      <w:r>
        <w:rPr>
          <w:rFonts w:cs="Trebuchet MS" w:ascii="Trebuchet MS" w:hAnsi="Trebuchet MS"/>
          <w:b/>
          <w:sz w:val="3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KUPNÍ SMLOUV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2"/>
        </w:rPr>
        <w:t>č. .......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dávající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sídlem: ……………………………………………………………………………………………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stoupený: 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rebuchet MS" w:ascii="Trebuchet MS" w:hAnsi="Trebuchet MS"/>
        </w:rPr>
        <w:t>IČ: …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Č: 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psán v obchodním rejstříku: 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nkovní spojení: ……………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ntaktní adresa: ………………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kturační adresa: ………………………………………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straně jedné (dále jen „prodávající“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upující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ákladní škola a Mateřská škola Nová Bystř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sídlem: Hradecká 390, 378 33 Nová Bystř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Č: 75000491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stoupený: Mgr. Václavem Šilhanem, ředitelem škol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straně druhé (dále jen „kupující“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zavřeli mezi sebou podle § 409 a násl. zákona.č. 513/1991 Sb., obchodní zákoník, v platném znění, tut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 u p n í   s m l o u v u 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ŘEDMĚT SMLOUVY</w:t>
      </w:r>
    </w:p>
    <w:p>
      <w:pPr>
        <w:pStyle w:val="Normlnodstavec"/>
        <w:spacing w:before="0" w:after="0"/>
        <w:jc w:val="both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lnodstavec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ředmětem smlouvy je dodávka interaktivních tabulí včetně příslušenství (dále jen „předmět smlouvy“) v rámci operačního programu „Vzdělávání pro konkurenceschopnost“, EU-peníze školám, projekt reg. č. CZ.1.07/1.4.00/21.3796 „Modernizace školy pomocí digitálních technologií“. </w:t>
      </w:r>
    </w:p>
    <w:p>
      <w:pPr>
        <w:pStyle w:val="Normlnodstavec"/>
        <w:rPr/>
      </w:pPr>
      <w:r>
        <w:rPr>
          <w:rFonts w:cs="Trebuchet MS" w:ascii="Trebuchet MS" w:hAnsi="Trebuchet MS"/>
          <w:sz w:val="24"/>
          <w:szCs w:val="24"/>
        </w:rPr>
        <w:t xml:space="preserve">Předmět smlouvy je realizován dle specifikace Výzvy k podání nabídek na zakázku „Vybavení školy moderní technikou“. </w:t>
      </w:r>
    </w:p>
    <w:p>
      <w:pPr>
        <w:pStyle w:val="Normlnodstavec"/>
        <w:spacing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ližší specifikace předmětu smlouvy je uvedena v příloze č.1, která je nedílnou součástí této smlouvy. </w:t>
      </w:r>
    </w:p>
    <w:p>
      <w:pPr>
        <w:pStyle w:val="Normlnodstavec"/>
        <w:spacing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lnodstavec"/>
        <w:spacing w:before="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ŘEDMĚT PLNĚNÍ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dávající se tímto zavazuje dodat za podmínek stanovených touto kupní smlouvou kupujícímu předmět smlouvy, a to včetně průvodních dokladů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</w:rPr>
        <w:t>Kupující se tímto zavazuje za podmínek stanovených touto kupní smlouvou předmět smlouvy včetně průvodních dokladů převzít a zaplatit za něj prodávajícímu kupní cenu podle článku V. této kupní smlouvy a způsobem podle článku VI. této kupní smlouv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ředání a převzetí předmětu smlouvy bude ukončeno podpisem obou účastníků této kupní smlouvy na dodacím  listu.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II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ÍSTO PLNĚNÍ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ístem plnění je sídlo kupujícího, a to Základní škola a Mateřská škola Nová Bystřice, Hradecká 390, 378 33 Nová Bystřice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V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ERMÍN PLNĚNÍ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</w:rPr>
        <w:t>Prodávající je povinen a zavazuje se dodat kupujícímu předmět smlouvy včetně průvodních dokladů  do místa plnění, a to nejpozději do 30.9.2013, školení do 31.12.2013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szCs w:val="24"/>
        </w:rPr>
        <w:t>Kupující si vyhrazuje možnost posunutí termínu plnění zakázky s ohledem na své provozní a organizační potřeby a prodávajícímu z takového posunu za žádných okolností nemůže vyplývat právo na účtování jakýchkoliv smluvních pokut, navýšení cen či náhrad škod</w:t>
      </w:r>
      <w:r>
        <w:rPr>
          <w:color w:val="0000FF"/>
          <w:szCs w:val="24"/>
        </w:rPr>
        <w:t xml:space="preserve">.  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</w:t>
      </w:r>
      <w:r>
        <w:rPr>
          <w:rFonts w:cs="Trebuchet MS" w:ascii="Trebuchet MS" w:hAnsi="Trebuchet MS"/>
          <w:b/>
        </w:rPr>
        <w:t>KUPNÍ CENA</w:t>
        <w:tab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upní cena za předmět smlouvy byla stanovena dohodou smluvních stran a činí částku ve výši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,- Kč bez DPH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,- DPH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,- Kč vč. DPH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21"/>
        <w:rPr/>
      </w:pPr>
      <w:r>
        <w:rPr>
          <w:rFonts w:cs="Trebuchet MS" w:ascii="Trebuchet MS" w:hAnsi="Trebuchet MS"/>
          <w:sz w:val="24"/>
        </w:rPr>
        <w:t xml:space="preserve">Kupní cena zahrnuje veškeré náklady na skladování, dopravu, pojištění, clo </w:t>
        <w:br/>
        <w:t>a záruční servis.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ATEBNÍ PODMÍNKY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1) Kupující je povinen kupní cenu uvedenou v čl. V. této kupní smlouvy zaplatit prodávajícímu na jeho účet, a to na základě fakturace prodávajícího, následujícím způsobem:</w:t>
      </w:r>
    </w:p>
    <w:p>
      <w:pPr>
        <w:pStyle w:val="Normal"/>
        <w:ind w:left="30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Kupující je povinen kupní cenu uvedenou v čl. V. této kupní smlouvy zaplatit prodávajícímu na jeho účet, a to na základě fakturace prodávajícího, do 10ti kalendářních dnů od doručení faktury.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m platby se rozumí den, kdy je fakturovaná částka připsána na účet prodávajícího.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Faktura musí být označena identifikací projektu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VII.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BYTÍ VLASTNICKÉHO PRÁV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Kupující nabude vlastnické právo k předmětu smlouvy až úplným zaplacením kupní ceny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II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BEZPEČÍ ŠKODY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bezpečí škody na předmětu smlouvy přechází na kupujícího podpisem dodacího listu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4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IX.</w:t>
        <w:tab/>
      </w:r>
    </w:p>
    <w:p>
      <w:pPr>
        <w:pStyle w:val="Heading4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ÁRUČNÍ PODMÍNK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odávající poskytuje kupujícímu na předměty smlouvy záruku za jakost v délce 60 měsíců na interaktivní tabule, 36 měsíců na hlasovací zařízení, 36 měsíců na ozvučení, projektory, lampy projektorů, pojezdy a instalace, 24 měsíců na ostatní, blíže nespecifikované, předměty dodávky a to ode dne podpisu dodacího listu oběma účastníky smlouv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X.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ZÁRUČNÍ SERVI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BodyTextIndent2"/>
        <w:tabs>
          <w:tab w:val="clear" w:pos="708"/>
          <w:tab w:val="left" w:pos="-1701" w:leader="none"/>
        </w:tabs>
        <w:ind w:left="0" w:hanging="0"/>
        <w:jc w:val="both"/>
        <w:rPr>
          <w:rFonts w:ascii="Trebuchet MS" w:hAnsi="Trebuchet MS" w:cs="Trebuchet MS"/>
          <w:sz w:val="24"/>
          <w:ins w:id="0" w:author="Ing. Vladimír Drye" w:date="2009-07-14T13:59:00Z"/>
        </w:rPr>
      </w:pPr>
      <w:r>
        <w:rPr>
          <w:rFonts w:cs="Trebuchet MS" w:ascii="Trebuchet MS" w:hAnsi="Trebuchet MS"/>
          <w:sz w:val="24"/>
        </w:rPr>
        <w:t>Prodávající se zavazuje poskytovat po dobu 36 měsíců od skončení záruky za jakost podle čl. IX. této kupní smlouvy kupujícímu placené servisní služby, a to na základě objednávek kupujícího.</w:t>
      </w:r>
    </w:p>
    <w:p>
      <w:pPr>
        <w:pStyle w:val="BodyTextIndent2"/>
        <w:tabs>
          <w:tab w:val="clear" w:pos="708"/>
          <w:tab w:val="left" w:pos="-1701" w:leader="none"/>
        </w:tabs>
        <w:ind w:left="0" w:hanging="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XI.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MLUVNÍ POKUTA a ODSTOUPENÍ OD SMLOUVY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 případě prodlení prodávajícího s dodáním předmětu plnění podle této kupní smlouvy má kupující nárok na smluvní pokutu ve výši 0,01% z kupní ceny předmětu smlouvy, a to za každý den prodlení s dodávkou.</w:t>
      </w:r>
    </w:p>
    <w:p>
      <w:pPr>
        <w:pStyle w:val="Normal"/>
        <w:ind w:left="75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 případě prodlení kupujícího s placením částek podle čl. VI. odst. 1 této kupní smlouvy je kupující povinen zaplatit prodávajícímu smluvní pokutu ve výši 0,01% z dlužné částky, a to za každý den prodlení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hrazením smluvní pokuty nezaniká nárok smluvních stran na náhradu případně vzniklé škody.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XII.</w:t>
        <w:tab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ÁVĚREČNÁ USTANOVENÍ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ní-li touto smlouvou stanoveno jinak, řídí se vzniklé vztahy platnými právními předpisy, zejména zákonem č.513/1991 Sb., obchodním zákoníkem, v platném znění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uto smlouvu lze měnit a doplňovat pouze písemnými a průběžně číslovanými dodatk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to smlouva je platná a účinná dnem podpisu účastníků této smlouvy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mluvní strany prohlašují, že se před podepsáním této smlouvy podrobně seznámily s jejím obsahem, že smlouva vyjadřuje přesně, určitě a srozumitelně jejich vůli a že jim nejsou známy žádné skutečnosti, které by bránily uzavření smlouvy a plnění smluvních závazků.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</w:rPr>
        <w:t>Tato smlouva je vyhotovena a podepsána ve dvou vyhotoveních s platností originálu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dávající se zavazuje řádně uchovávat originál této smlouvy včetně jejích případných dodatků a příloh, veškeré originály účetních dokladů a originály dalších dokumentů souvisejících s realizací projektu do roku 2025. Výše uvedené dokumenty a účetní doklady budou uchovány způsobem uvedeným v zákoně č. 563/2001 Sb. a v zákoně č. 499/2004 Sb., o archivnictví a spisové službě a o změně některých zákonů, ve znění pozdějších předpisů, a v souladu s dalšími platnými právními předpisy Č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……………………………………….dne…………………………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----------------------------------</w:t>
        <w:tab/>
        <w:tab/>
        <w:tab/>
        <w:t>---------------------------------</w:t>
      </w:r>
    </w:p>
    <w:p>
      <w:pPr>
        <w:pStyle w:val="Normal"/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Prodávající</w:t>
        <w:tab/>
        <w:tab/>
        <w:tab/>
        <w:tab/>
        <w:t xml:space="preserve">                    Kupující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20"/>
      </w:rPr>
      <w:t>Tento projekt je spolufinancován Evropským sociálním fondem a státním rozpočtem České republiky.</w:t>
      <w:tab/>
      <w:tab/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9</w:t>
    </w:r>
    <w:r>
      <w:rPr>
        <w:rStyle w:val="PageNumber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</w:rPr>
      <w:t>/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NUMPAGES \* ARABIC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9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50800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tavec">
    <w:name w:val="norm‡ln’_odstavec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Indent2">
    <w:name w:val="Body Text Indent 2"/>
    <w:basedOn w:val="Normal"/>
    <w:qFormat/>
    <w:pPr>
      <w:ind w:left="426" w:hanging="426"/>
    </w:pPr>
    <w:rPr>
      <w:sz w:val="22"/>
    </w:rPr>
  </w:style>
  <w:style w:type="paragraph" w:styleId="BodyText21">
    <w:name w:val="Body Text 21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6:00Z</dcterms:created>
  <dc:creator>Petr Barcal</dc:creator>
  <dc:description/>
  <cp:keywords/>
  <dc:language>en-US</dc:language>
  <cp:lastModifiedBy>06096477AB2</cp:lastModifiedBy>
  <cp:lastPrinted>2009-07-07T09:49:00Z</cp:lastPrinted>
  <dcterms:modified xsi:type="dcterms:W3CDTF">2013-05-23T07:06:00Z</dcterms:modified>
  <cp:revision>2</cp:revision>
  <dc:subject/>
  <dc:title>KUPNÍ SMLOUVA</dc:title>
</cp:coreProperties>
</file>