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o dodávkách – Nákup odborné literatury a zajištění přístupu do databáz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doc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 Komerční banka a.s.</w:t>
      </w:r>
    </w:p>
    <w:p>
      <w:pPr>
        <w:pStyle w:val="Normal"/>
        <w:spacing w:lineRule="auto" w:line="360"/>
        <w:rPr/>
      </w:pPr>
      <w:r>
        <w:rPr/>
        <w:t>Číslo účtu: 61633311/010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účtu: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ředmětem této smlouvy je úprava podmínek pro dodávky zboží – odborné literatury a zajištění přístupu do databází realizovaných na základě zadávacího řízení pro níže uvedené projekty</w:t>
      </w:r>
      <w:r>
        <w:rPr>
          <w:rStyle w:val="Datalabel"/>
        </w:rPr>
        <w:t xml:space="preserve"> pro dílčí plnění</w:t>
      </w:r>
      <w:r>
        <w:rPr/>
        <w:t>. Přesný rozpis plnění je podrobně specifikován v příloze č. 1 zadávací dokumentace.</w:t>
      </w:r>
    </w:p>
    <w:p>
      <w:pPr>
        <w:pStyle w:val="Normal"/>
        <w:spacing w:lineRule="auto" w:line="360"/>
        <w:ind w:left="720" w:hanging="0"/>
        <w:rPr/>
      </w:pPr>
      <w:r>
        <w:rPr/>
        <w:t>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Nákup odborné literatury a zajištění přístupu do databází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Nákup odborné literatury a zajištění přístupu do databází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Nákup odborné literatury a zajištění přístupu do databází“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Dodavatel se zavazuje na základě objednávky objednatele dodat tato níže uvedená plnění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49"/>
        <w:gridCol w:w="2123"/>
        <w:gridCol w:w="21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škrtněte nabízená plnění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pis dílčího plnění (položkové plnění viz nabídka a zadávací dokumentac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bízená cena za dílčí plnění v Kč s 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ximální cena plnění v Kč s DP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KEM s 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0.000,-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Specifikace finančního plnění jednotlivých projektů pro dílčí plnění A 1 – A 6 - odborná literatura; B - přístup do databází v rámci této zakázky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367"/>
        <w:gridCol w:w="2561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</w:rPr>
              <w:t>CZ.1.07/2.3.00/30.006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Zvýšení kapacity vědecko-výzkumných týmů Univerzity Karlovy prostřednictvím nových pozic pro absolventy doktorandských studií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CZ.1.07/2.3.00/30.00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Podpora vytváření, rozvoje a mobility kvalitních výzkumně-vývojových týmů na Univerzitě Karlově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CZ.1.07/2.2.00/28.019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Modernizace didaktických metod cestou podpory systému elektronického vzdělávání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CZ.1.07/2.2.00/28.02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Inovace praktické výuky v kurikulu zubního lékařství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1.00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Pracovní lékařství pro lékaře všech odborností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</w:rPr>
              <w:t>CZ.1.07/2.2.00/15.004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Nové pojetí výuky imunoanalytických metod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CZ.1.07/2.2.00/28.003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Modernizace výuky klinického rozhodování napříč pediatrickými obory lékařských fakult v síti MEFANET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00,-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ato veřejná zakázka bude financována z prostředků ESF a státního rozpočtu ČR. Předmětné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. Toto zadávací řízení je realizováno na základě a v souladu s příslušnými „Příručkami pro příjemce finanční podpory z Operačního programu Vzdělávání pro konkurenceschopnost – části Postupy pro zadávání zakázek při pořizování zboží, služeb či stavebních prací z prostředků finanční podpory OP VK (verze 4 s účinností od 01. 08. 2010, verze 5 s účinností od 06. 09. 2011, verze 6 s účinností od 29. 06. 2012 a verze 7 s účinností od 25. 10. 2012)“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dávací dokumentace a výzva k podání nabídek definují maximální finanční rozsah dodávek poskytovaných na základě provedeného výběrového řízení, který nemusí být objednatelem vyčerpán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Celková maximální cena za plnění předmětu veřejné zakázky „Nákup odborné literatury a zajištění přístupu do databází“ činí </w:t>
      </w:r>
      <w:r>
        <w:rPr>
          <w:b/>
        </w:rPr>
        <w:t xml:space="preserve">243.478,- Kč </w:t>
      </w:r>
      <w:r>
        <w:rPr>
          <w:b/>
          <w:bCs/>
        </w:rPr>
        <w:t>bez DPH</w:t>
      </w:r>
      <w:r>
        <w:rPr>
          <w:b/>
        </w:rPr>
        <w:t xml:space="preserve"> </w:t>
      </w:r>
      <w:r>
        <w:rPr/>
        <w:t>(= 280.000,- Kč s DPH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ny bez DPH za plnění předmětu smlouvy jsou stálé a neměnné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 řádně uskutečněné dodávky se objednatel zavazuje zaplatit dodava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.</w:t>
      </w:r>
    </w:p>
    <w:p>
      <w:pPr>
        <w:pStyle w:val="Normal"/>
        <w:spacing w:lineRule="auto" w:line="36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ílčí 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dílčí smlouvy na předmět plnění – dílčí plnění A 1 – A 6 - odborná literatura; B - přístup do databází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dodavateli písemně nebo e-mailem výzvu (objednávku) na dodání požadovaného plnění. V objednávce objednatel specifikuje, na jaké projekty a v jakém množství požaduje dodání jednotlivých položek předmětu plnění, celkovou cenu s a bez DPH za konkrétní předmět plnění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>Plzeň, nebo na adresy jednotlivých pracovišť zadavatele. Přesnou adresu pro dodání požadovaného plnění vždy zadavatel přímo specifikuje v zaslané výzvě k plnění (objednávce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dodavateli při splnění všech podmínek a povinností vyplývajících pro dodavatele z této smlouvy a další související dokumentace (např. jednotlivých objednávek, zadávací</w:t>
      </w:r>
      <w:r>
        <w:rPr>
          <w:highlight w:val="yellow"/>
        </w:rPr>
        <w:t xml:space="preserve"> </w:t>
      </w:r>
      <w:r>
        <w:rPr/>
        <w:t>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dodava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dodava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dodava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služb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V případě nedodržení výše stanovených smluvních podmínek ze strany dodavatele, zejména v případě pozdního či nekvalitního plnění, je dodavatel povinen uhradit objednateli smluvní pokutu. V případě pozdního plnění je dodavatel povinen zaplatit objednateli smluvní pokutu ve výši =1.500,- Kč za každý den prodlení s poskytnutím dodávek do prvního dne řádného poskytnutí služby včetně. V případě nekvalitního plnění nebo porušení jiných touto smlouvou nebo objednávkou definovaných povinností ze strany dodavatele je dodava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30. 06. 20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výzvě a obsah zadávací dokumentace a výzvy včetně jejích příloh je pro obě strany závazný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 xml:space="preserve">V případech, které nejsou upraveny touto smlouvou, se smluvní strany zavazují poskytnout si vzájemnou součinnost a otázky neřešené v zadávací dokumentaci, výzvě či této smlouvě řešit dohodo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eškeré změny této smlouvy jsou možné pouze v písemné podobě formou číslovaných dodatků podepsaných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je uzavřena na dobu určitou, a to do 30. září 201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dodavatel poruší své povinnosti vyplývající pro něj z této smlouvy, zadávací dokumentace, výzvy objednatele a nabídky dodav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stejnopis dodavatel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Plzni 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doc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Datalabel">
    <w:name w:val="datalabel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8:00Z</dcterms:created>
  <dc:creator>machackovak</dc:creator>
  <dc:description/>
  <cp:keywords/>
  <dc:language>en-US</dc:language>
  <cp:lastModifiedBy>Šoukal Adam</cp:lastModifiedBy>
  <cp:lastPrinted>2013-05-23T08:24:00Z</cp:lastPrinted>
  <dcterms:modified xsi:type="dcterms:W3CDTF">2013-05-23T13:09:00Z</dcterms:modified>
  <cp:revision>29</cp:revision>
  <dc:subject/>
  <dc:title/>
</cp:coreProperties>
</file>