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 zrušení zadávacího řízení pro části 5, 6 a 7 veřejné zakázky malého rozsahu „Studijní literatura pro ESF MU 5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C134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Z.1.07/2.2.00/15.028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Z.1.07/2.2.00/15.018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Z.1.07/2.4.00/31.01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ora odborných praxí a stáží studentů ESF MU u budoucích zaměstnavatelů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vace výuky práva ve studijních oborech Finance a Finanční podnikání na ESF M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ství subjektů meziuniverzitní studentské sít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jní literatura pro ESF MU 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4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adresa: Ekonomicko-správní fakulta 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ová 41a, 602 00 Brno-Pisár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tupce: Ing. Jan Slezák, tajemník ESF M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ůvodnění zrušení zadávacího řízení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davatel rozhodl zrušit zadávací řízení na část 5, 6 a 7 veřejné zakázky s názvem „Studijní literatura pro ESF MU 5“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Odůvodnění k části 5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Zadavatel obdržel na plnění části 5 uvedené veřejné zakázky 3 nabídky, které byl ovšem po objasnění informací uvedených v nabídkách nucen vyloučit. Důvodem byla neschopnost uchazečů dodržet podmínky zadavatele při plněné předmětu díla. Uchazeči nebyli schopni dodat titul „Tourism and Social Marketing“ (ISBN-10: 0415576660, ISBN-13: 978-0415576666) v termínu stanoveném zadavatelem (tj. 60 dní od podpisu kupní smlouvy oběma smluvními stranami). K hodnocení zadavateli nezbyla ani jedna nabídk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Odůvodnění k části 6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Zadavatel neobdržel na plnění části 6 uvedené veřejné zakázky žádnou nabídk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Odůvodnění k části 7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Zadavatel obdržel na plnění části 7 uvedené veřejné zakázky 2 nabídky, které byl ovšem po objasnění informací uvedených v nabídkách nucen vyloučit. Důvodem byla neschopnost uchazečů dodržet podmínky zadavatele při plněné předmětu díla. Uchazeči nebyli schopni dodat titul „Constructing Grounded Theory“ (ISBN: 9780857029140) v termínu stanoveném zadavatelem (tj. 60 dní od podpisu kupní smlouvy oběma smluvními stranami). K hodnocení zadavateli nezbyla ani jedna nabídka.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dřej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ík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ondrej.repik@econ.muni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 420 549 493 0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3"/>
      <w:type w:val="nextPage"/>
      <w:pgSz w:w="11906" w:h="16838"/>
      <w:pgMar w:left="1417" w:right="1417" w:gutter="0" w:header="56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36220</wp:posOffset>
          </wp:positionV>
          <wp:extent cx="5356860" cy="13087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5686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ondrej.repik@econ.muni.cz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28:00Z</dcterms:created>
  <dc:creator>klimovae</dc:creator>
  <dc:description/>
  <dc:language>en-US</dc:language>
  <cp:lastModifiedBy>Repík Ondřej</cp:lastModifiedBy>
  <cp:lastPrinted>2013-05-16T13:28:00Z</cp:lastPrinted>
  <dcterms:modified xsi:type="dcterms:W3CDTF">2013-05-23T12:28:00Z</dcterms:modified>
  <cp:revision>2</cp:revision>
  <dc:subject/>
  <dc:title>Výsledek výzvy k podávání nabídek</dc:title>
</cp:coreProperties>
</file>