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 E! . . . .</w:t>
        <w:tab/>
        <w:t xml:space="preserve">Identifikační číslo projektu: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 průběžného / závěrečného oponentního řízení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ba řešení projektu podle Smlouvy</w:t>
      </w:r>
      <w:r>
        <w:rPr>
          <w:sz w:val="24"/>
        </w:rPr>
        <w:t xml:space="preserve"> </w:t>
      </w:r>
      <w:r>
        <w:rPr>
          <w:b/>
          <w:sz w:val="24"/>
        </w:rPr>
        <w:t>s MŠMT</w:t>
      </w:r>
      <w:r>
        <w:rPr>
          <w:sz w:val="24"/>
        </w:rPr>
        <w:t xml:space="preserve">    </w:t>
        <w:tab/>
        <w:t>- termín zahájení:</w:t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 poskytnutí dotace</w:t>
      </w:r>
      <w:r>
        <w:rPr>
          <w:sz w:val="24"/>
        </w:rPr>
        <w:t xml:space="preserve">                                                         - termín ukončení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hodnocení průběhu, výsledků a splnění cílů řešení projektu stanovených Smlouvou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ne/-přijímá předloženou  průběžnou/závěrečnou zprávu s uvedenými výsledky řešení, které ne/-odpovídají stanovenému harmonogramu prací za sledované období. </w:t>
      </w:r>
      <w:r>
        <w:rPr>
          <w:rFonts w:cs="Arial" w:ascii="Times" w:hAnsi="Times"/>
          <w:i/>
          <w:sz w:val="24"/>
        </w:rPr>
        <w:t>(Dále uvést charakteristiky průběhu řešení, zajištění závěrů z jednání předešlé oponentury,  případné odchylky a potíže v řešení, včetně u spolupříjemců.)³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Na základě komparace vstupních parametrů s údaji uvedenými ve zprávě oponentní rada konstatuje, že ne/-byly dílčí, resp. závěrečné cíle projektu splněny. </w:t>
      </w:r>
      <w:r>
        <w:rPr>
          <w:i/>
          <w:sz w:val="24"/>
        </w:rPr>
        <w:t>(Stručně zdůvodnit event. příčiny neplnění, vyjádřit stanovisko k  zajištění rozhodujících cílů, včetně zadaného inovačního stupně a ekonomických aspektů řešení.)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i/>
          <w:i/>
          <w:sz w:val="24"/>
        </w:rPr>
      </w:pPr>
      <w:r>
        <w:rPr>
          <w:sz w:val="24"/>
        </w:rPr>
        <w:t>Dílčí, nebo závěrečné výsledky dosažené v uplynulém období ne/-odpovídají zadaným ukazatelům a ne/-jsou využitelné další etapě řešení, nebo ve výrobní realizaci</w:t>
      </w:r>
      <w:r>
        <w:rPr>
          <w:i/>
          <w:sz w:val="24"/>
        </w:rPr>
        <w:t>.(Hodnotit předpoklady úspěšné realizace, stupeň přípravy realizace, včetně jejího rozsahu.)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Oponentní rada konstatuje, že projekt ne/-byl řešen na požadované odborné úrovni a koordinátor ne/-zajistil kvalitní úroveň spolupráce se spolupříjemci. </w:t>
      </w:r>
      <w:r>
        <w:rPr>
          <w:i/>
          <w:sz w:val="24"/>
        </w:rPr>
        <w:t>(Stručně též vyhodnotit účast zahraničního partner(-ů), případně aktivity mezinárodního koordinátora, včetně jeho přínosu pro řešení a to s ohledem na uzavřenou mezinárodní smlouvu o spolupráci.)³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</w:t>
      </w:r>
      <w:r>
        <w:rPr/>
        <w:t>e)</w:t>
      </w:r>
      <w:r>
        <w:rPr>
          <w:b/>
          <w:sz w:val="24"/>
        </w:rPr>
        <w:t xml:space="preserve">  Srovnatelnost řešeného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dle stanoviska odborných oponentů potvrzuje oponentní rada, že obdobně zaměřený projekt v České republice je/-není řešen</w:t>
      </w:r>
      <w:r>
        <w:rPr>
          <w:i/>
          <w:sz w:val="24"/>
        </w:rPr>
        <w:t xml:space="preserve">.(Vyjádření ke stavu a úrovni řešené problematiky v zahraničí, včetně zjištění výskytu již vyvinutého produktu na  zahraničních  trzích. Rovněž je nutné vyznačit  přidanou hodnotu řešení projektu.)³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tistika a evidence řešeného projektu: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ponentní rada konstatuje, že příjemce ne/-splnil příslušné povinnosti řešitele projektu dané   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řízením vlády č.267/2002 o informačním systému výzkumu a vývoje a to dle § 39 zákona 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č.130/2002 Sb., o podpoře výzkumu a vývoje z veřejných zdroj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Účelnost využití finančních prostředků</w:t>
      </w:r>
      <w:r>
        <w:rPr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rostředky vynaložené na realizaci projektu ne/-odpovídají dosaženým výsledkům a jejich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čerpání ne/-bylo účelné z ohledem na obsah zápisu v bodech 6. a)-e). Veškeré účetní doklady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jsou vedeny odděleně od ostatního účetnictví a jsou uloženy v………….....</w:t>
      </w:r>
      <w:r>
        <w:rPr>
          <w:b/>
          <w:sz w:val="24"/>
        </w:rPr>
        <w:t>.</w:t>
      </w:r>
    </w:p>
    <w:p>
      <w:pPr>
        <w:pStyle w:val="Normal"/>
        <w:ind w:left="397" w:hanging="397"/>
        <w:jc w:val="both"/>
        <w:rPr/>
      </w:pPr>
      <w:r>
        <w:rPr>
          <w:sz w:val="24"/>
          <w:szCs w:val="24"/>
        </w:rPr>
        <w:t xml:space="preserve">9.  </w:t>
      </w:r>
      <w:r>
        <w:rPr>
          <w:b/>
          <w:sz w:val="24"/>
        </w:rPr>
        <w:t>Oponentní rada ne/-souhlasí</w:t>
      </w:r>
      <w:r>
        <w:rPr>
          <w:sz w:val="24"/>
        </w:rPr>
        <w:t xml:space="preserve"> s vyplacením finančních prostředků určených na odměn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Oponentní rada ne/-považuje řešení projektu za úspěšně plněné a příjemci, respektive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oordinátorovi projektu ukládá: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(Formulují se zásadní připomínky oponentů a členů oponentní rady, které směřují ke kvalifikaci   </w:t>
      </w:r>
    </w:p>
    <w:p>
      <w:pPr>
        <w:pStyle w:val="Normal"/>
        <w:ind w:left="283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 optimalizaci řešení projektu v  následujícím období. U závěrečné oponentury vyjádření  ke  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konkrétnímu zabezpečení realizace výsledků a jejich zavedení na trh, k ekonomickým aspektům,   </w:t>
      </w:r>
    </w:p>
    <w:p>
      <w:pPr>
        <w:pStyle w:val="Normal"/>
        <w:ind w:left="283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četně předpokládané návratnosti vynaložených nákladů)³</w:t>
      </w:r>
    </w:p>
    <w:p>
      <w:pPr>
        <w:pStyle w:val="Normal"/>
        <w:ind w:left="397" w:hanging="397"/>
        <w:jc w:val="both"/>
        <w:rPr>
          <w:sz w:val="24"/>
        </w:rPr>
      </w:pPr>
      <w:r>
        <w:rPr>
          <w:sz w:val="24"/>
        </w:rPr>
        <w:t xml:space="preserve">11. </w:t>
      </w:r>
      <w:r>
        <w:rPr>
          <w:b/>
          <w:sz w:val="24"/>
        </w:rPr>
        <w:t>Hodnocení průběhu  a výsledků řešení projektu: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N - nesplněno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 - vynikající výsledky( jen u závěrečné oponentury)</w:t>
      </w:r>
    </w:p>
    <w:p>
      <w:pPr>
        <w:pStyle w:val="Normal"/>
        <w:ind w:left="397" w:hanging="397"/>
        <w:rPr/>
      </w:pPr>
      <w:r>
        <w:rPr>
          <w:sz w:val="24"/>
        </w:rPr>
        <w:t>12.</w:t>
        <w:tab/>
      </w:r>
      <w:r>
        <w:rPr>
          <w:b/>
          <w:sz w:val="24"/>
        </w:rPr>
        <w:t>Předseda a členové oponentní rady</w:t>
      </w:r>
      <w:r>
        <w:rPr>
          <w:rStyle w:val="FootnoteCharacters"/>
          <w:i/>
          <w:sz w:val="24"/>
        </w:rPr>
        <w:t>4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předseda op.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................ dne………..                                                         </w:t>
      </w:r>
    </w:p>
    <w:p>
      <w:pPr>
        <w:pStyle w:val="Normal"/>
        <w:ind w:left="5664" w:firstLine="708"/>
        <w:rPr/>
      </w:pPr>
      <w:r>
        <w:rPr>
          <w:sz w:val="24"/>
        </w:rPr>
        <w:t xml:space="preserve">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Style w:val="FootnoteCharacters"/>
          <w:i/>
        </w:rPr>
        <w:t>4</w:t>
      </w:r>
      <w:r>
        <w:rPr/>
        <w:t>Podpis předsedy oponentní rady až v závěru dokumentu</w:t>
      </w:r>
      <w:r>
        <w:rPr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ext bude využit poskytovatelem pro databázi CEP.</w:t>
      </w:r>
    </w:p>
    <w:p>
      <w:pPr>
        <w:pStyle w:val="Footnote"/>
        <w:rPr/>
      </w:pPr>
      <w:r>
        <w:rPr/>
        <w:t>³Vzor komentářů  uvedených kurzívou po vyplnění vymazat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inisterstvo školství, mládeže a tělovýchovy Č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4:00Z</dcterms:created>
  <dc:creator>JaHa</dc:creator>
  <dc:description/>
  <dc:language>en-US</dc:language>
  <cp:lastModifiedBy>martinecj</cp:lastModifiedBy>
  <cp:lastPrinted>2006-08-31T08:36:00Z</cp:lastPrinted>
  <dcterms:modified xsi:type="dcterms:W3CDTF">2006-09-14T12:26:00Z</dcterms:modified>
  <cp:revision>21</cp:revision>
  <dc:subject>fomlulář dle Pokynu 25122/97-31</dc:subject>
  <dc:title>Zápis z oponentního 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150482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