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spacing w:before="0" w:after="0"/>
        <w:ind w:left="9290" w:firstLine="622"/>
        <w:rPr>
          <w:i/>
          <w:i/>
          <w:szCs w:val="24"/>
        </w:rPr>
      </w:pPr>
      <w:r>
        <w:rPr>
          <w:i/>
          <w:szCs w:val="24"/>
        </w:rPr>
        <w:t>Část 5 – Přehledná tabulka kurzů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Š</w:t>
      </w:r>
      <w:r>
        <w:rPr>
          <w:b/>
          <w:bCs/>
          <w:color w:val="000000"/>
          <w:sz w:val="28"/>
          <w:szCs w:val="28"/>
        </w:rPr>
        <w:t>kolení osob pro projekt CZ.1.07/2.3.00/20.0094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2096"/>
        <w:gridCol w:w="1788"/>
        <w:gridCol w:w="1926"/>
        <w:gridCol w:w="1924"/>
      </w:tblGrid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ázev kurz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oba trván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ísto konán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Prince2 Foundation + Practitioner (s certifikacemi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dn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no, Prah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Agilní metody řízení projektu a Metoda Scrum 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dn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no, Prah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gilní metody řízení projektu a Metoda Scrum I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dn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no, Prah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Školení osob pro projekt CZ.1.07/2.2.00/28.0098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2090"/>
        <w:gridCol w:w="1811"/>
        <w:gridCol w:w="1949"/>
        <w:gridCol w:w="1747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oba trván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ísto konán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etwork Security – Hacking v prax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ývoj aplikací na platformě iOS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droid: Vývoj aplikací 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utoCAD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ývoj aplikací na platformě iOS – pokročilé technik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ndows Server 2008 – správa bezpečnos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rogramovací jazyk C a C++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NCE2 Founda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, Prah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oogle Analytics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, Prah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ster in Presentation Skills Training Cours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, Prah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icrosoft Excel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utodesk May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, Prah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ormátování XML pomocí XSL-T a XSL-F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, Prah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NCE2 Practition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, Prah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Regulární výraz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no, Prah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Školení osob pro projekt CZ.1.07/2.2.00/28.0096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2095"/>
        <w:gridCol w:w="1815"/>
        <w:gridCol w:w="1955"/>
        <w:gridCol w:w="1890"/>
      </w:tblGrid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oba trvá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ísto konán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ulární výrazy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no, Prah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CE2 Foundatio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no, Prah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ython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utoCA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icrosoft Excel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robná specifikace kurzů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pora zapojení vědecko-výzkumných týmů do mezinárodní spolupráce v oblasti zpracování obrazových a zvukových signálů (CZ.1.07/2.3.00/20.0094)</w:t>
      </w:r>
    </w:p>
    <w:p>
      <w:pPr>
        <w:pStyle w:val="Normal"/>
        <w:rPr>
          <w:b/>
          <w:b/>
        </w:rPr>
      </w:pPr>
      <w:r>
        <w:rPr>
          <w:b/>
        </w:rPr>
        <w:t>Prince2 Foundation + Practitioner</w:t>
      </w:r>
    </w:p>
    <w:p>
      <w:pPr>
        <w:pStyle w:val="Normal"/>
        <w:numPr>
          <w:ilvl w:val="0"/>
          <w:numId w:val="10"/>
        </w:numPr>
        <w:rPr/>
      </w:pPr>
      <w:r>
        <w:rPr/>
        <w:t>Foundation – třídenní certifikační kurz projektového řízení, základy metodiky</w:t>
      </w:r>
    </w:p>
    <w:p>
      <w:pPr>
        <w:pStyle w:val="Normal"/>
        <w:numPr>
          <w:ilvl w:val="0"/>
          <w:numId w:val="10"/>
        </w:numPr>
        <w:rPr/>
      </w:pPr>
      <w:r>
        <w:rPr/>
        <w:t>Practitioner – dvoudenní certifikační kurz projektového řízení, aplikace metodiky</w:t>
      </w:r>
    </w:p>
    <w:p>
      <w:pPr>
        <w:pStyle w:val="Normal"/>
        <w:numPr>
          <w:ilvl w:val="0"/>
          <w:numId w:val="10"/>
        </w:numPr>
        <w:rPr/>
      </w:pPr>
      <w:r>
        <w:rPr/>
        <w:t>Součástí budou mezinárodní certifikační zkoušky</w:t>
      </w:r>
    </w:p>
    <w:p>
      <w:pPr>
        <w:pStyle w:val="Normal"/>
        <w:numPr>
          <w:ilvl w:val="1"/>
          <w:numId w:val="10"/>
        </w:numPr>
        <w:rPr/>
      </w:pPr>
      <w:r>
        <w:rPr/>
        <w:t>APM Group PRINCE2 Foundation</w:t>
      </w:r>
    </w:p>
    <w:p>
      <w:pPr>
        <w:pStyle w:val="Normal"/>
        <w:numPr>
          <w:ilvl w:val="1"/>
          <w:numId w:val="10"/>
        </w:numPr>
        <w:rPr/>
      </w:pPr>
      <w:r>
        <w:rPr/>
        <w:t>APM Group PRINCE2 Practitio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ilní metody řízení projektu a Metoda Scrum I</w:t>
      </w:r>
    </w:p>
    <w:p>
      <w:pPr>
        <w:pStyle w:val="Normal"/>
        <w:numPr>
          <w:ilvl w:val="0"/>
          <w:numId w:val="4"/>
        </w:numPr>
        <w:rPr/>
      </w:pPr>
      <w:r>
        <w:rPr/>
        <w:t>Základní principy agilních metod řízení projektu</w:t>
      </w:r>
    </w:p>
    <w:p>
      <w:pPr>
        <w:pStyle w:val="Normal"/>
        <w:numPr>
          <w:ilvl w:val="0"/>
          <w:numId w:val="4"/>
        </w:numPr>
        <w:rPr/>
      </w:pPr>
      <w:r>
        <w:rPr/>
        <w:t>Základy Scrum procesu a Extrémního programov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ilní metody řízení projektu a Metoda Scrum II</w:t>
      </w:r>
    </w:p>
    <w:p>
      <w:pPr>
        <w:pStyle w:val="Normal"/>
        <w:numPr>
          <w:ilvl w:val="0"/>
          <w:numId w:val="2"/>
        </w:numPr>
        <w:rPr/>
      </w:pPr>
      <w:r>
        <w:rPr/>
        <w:t>Pokročilé metody Scrum procesu a Extrémního programování</w:t>
      </w:r>
    </w:p>
    <w:p>
      <w:pPr>
        <w:pStyle w:val="Normal"/>
        <w:numPr>
          <w:ilvl w:val="0"/>
          <w:numId w:val="2"/>
        </w:numPr>
        <w:rPr/>
      </w:pPr>
      <w:r>
        <w:rPr/>
        <w:t>Používání metody Kanb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ovace prezenčních a kombinovaných studijních programů prostřednictvím nových interaktivních a multimediálních forem výuky (CZ 1.07/2.2.00/28.0098 )</w:t>
      </w:r>
    </w:p>
    <w:p>
      <w:pPr>
        <w:pStyle w:val="Normal"/>
        <w:rPr>
          <w:b/>
          <w:b/>
        </w:rPr>
      </w:pPr>
      <w:r>
        <w:rPr>
          <w:b/>
        </w:rPr>
        <w:t>Network Security – Hacking v praxi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y, pomocí kterých se provádí útoky na počítačové sítě a serverové systémy, jak z venku tak zevnitř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etrační nástroje a IDS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ky a programy pracující i na Linuxu případně mobilních zařízeních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sla a jejich prolamování, Bezdrátové sítě, Pokročilejší útok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ývoj aplikací na platformě iOS 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y Objective-C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áce v prostředí Xco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ace pro platformu Apple iPhone, iPad a iPod Touch.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 koncepty rozhraní Cocoa Touch, vývojovým prostředím Xcode a dalšími technologiemi pro vývoj moderních aplikací pro iPhone, ale i pro Mac OS X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ndroi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voj aplikací </w:t>
      </w:r>
    </w:p>
    <w:p>
      <w:pPr>
        <w:pStyle w:val="Normal"/>
        <w:numPr>
          <w:ilvl w:val="0"/>
          <w:numId w:val="16"/>
        </w:numPr>
        <w:ind w:left="714" w:hanging="357"/>
        <w:rPr/>
      </w:pPr>
      <w:r>
        <w:rPr/>
        <w:t xml:space="preserve">tvorbu služeb (aplikací běžících na pozadí) </w:t>
      </w:r>
    </w:p>
    <w:p>
      <w:pPr>
        <w:pStyle w:val="Normal"/>
        <w:numPr>
          <w:ilvl w:val="0"/>
          <w:numId w:val="16"/>
        </w:numPr>
        <w:ind w:left="714" w:hanging="357"/>
        <w:rPr/>
      </w:pPr>
      <w:r>
        <w:rPr/>
        <w:t xml:space="preserve">tvorbu widgetů </w:t>
      </w:r>
    </w:p>
    <w:p>
      <w:pPr>
        <w:pStyle w:val="Normal"/>
        <w:numPr>
          <w:ilvl w:val="0"/>
          <w:numId w:val="16"/>
        </w:numPr>
        <w:ind w:left="714" w:hanging="357"/>
        <w:rPr/>
      </w:pPr>
      <w:r>
        <w:rPr/>
        <w:t xml:space="preserve">integraci s webovými službami a aplikacemi </w:t>
      </w:r>
    </w:p>
    <w:p>
      <w:pPr>
        <w:pStyle w:val="Normal"/>
        <w:numPr>
          <w:ilvl w:val="0"/>
          <w:numId w:val="16"/>
        </w:numPr>
        <w:ind w:left="714" w:hanging="357"/>
        <w:rPr/>
      </w:pPr>
      <w:r>
        <w:rPr/>
        <w:t xml:space="preserve">pokročilou práci s hardware v zařízení </w:t>
      </w:r>
    </w:p>
    <w:p>
      <w:pPr>
        <w:pStyle w:val="Normal"/>
        <w:ind w:left="71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toCAD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kročilé techniky - speciální kreslící a editační příkazy - křivka, spline, editace křivky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šrafování - problematika měřítek vzorů, definování vlastností šrafované plochy, asociativní šrafování, atd.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ótování - řetězové kótování, kótování od základny, kótovací styly, editace kót, asociativní kótování, atd.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loky - export bloku do souboru, předefinování bloku, průzkumník bloků, atributy, atd.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xterní reference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odelový a výkresový prostor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efinice vlastních typů čar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isk - zopakování základních informací, problematika měřítek, konfigurace výstupního zařízení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úpravy nástrojových panelů, vytvoření vlastních tlačítek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šablona výkresu 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měnné v AutoCADu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ývoj aplikací na platformě iOS </w:t>
      </w:r>
      <w:r>
        <w:rPr>
          <w:color w:val="000000"/>
        </w:rPr>
        <w:t>– pokročilé techniky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ročilé techniky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vývoj mobilních aplikací na platformě Apple iOS.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dící objekty rámců, práce se sítí, práce s daty včetně systému CoreData, použití map a lokalizace, základní práce s grafikou, animacemi a multimédii, lokální a push notifikace.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Windows Server 2008 – správa bezpečnost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zpečnostní subsystém Window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živatelské a servisní účty, logon session, access token, SID a SID histor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věřování uživatelů, autentizace pomocí NTLM, Kerberos, SSL certifikátů a čipových karet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uditování a sledování přístupu a ověřování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ultiuživatelské prostředí, identity procesů, identity služeb a IIS AppPoolIdentity, SYSTEM, Network Service a Local Servic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ust, forest trust, trust účty, selective trust a komplexní prostředí, migrace uživatelů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TFS a Share oprávnění, user rights, Access Based Enumeration (ABE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er Account Control (UAC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okální skupiny, delegace oprávnění pro správu serverů a stanic, delegace v Active Director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oup Policy a Security Policy, software restrictions, password policie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ndows Firewall a jeho centrální správa přes Group Polic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ctive Directory Certificate Services (AD CS), PKI a správa certifikátů a privátních klíčů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ístup do sítě a šifrování IPSec a 802.1x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LS/SSL certifikáty a jejich aplikace pro IIS, Reporting Services, TS Gateway apod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Šifrování BitLocker a EFS a jejich rozdíly, aplikace a zálohování klíčů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zdálený přístup VPN - PPTP, L2TP, SSTP, DirectAccess, Remote Desktop Gateway (TS Gateway) </w:t>
      </w:r>
    </w:p>
    <w:p>
      <w:pPr>
        <w:pStyle w:val="Normal"/>
        <w:numPr>
          <w:ilvl w:val="0"/>
          <w:numId w:val="6"/>
        </w:numPr>
        <w:rPr/>
      </w:pPr>
      <w:r>
        <w:rPr/>
        <w:t>Network Access Protection (NAP) a NP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gramovací jazyk C a C++ 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ákladní kurz -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yntaxe jazyka a základní programátorské techniky.</w:t>
      </w:r>
    </w:p>
    <w:p>
      <w:pPr>
        <w:pStyle w:val="Normal"/>
        <w:numPr>
          <w:ilvl w:val="0"/>
          <w:numId w:val="15"/>
        </w:numPr>
        <w:rPr/>
      </w:pPr>
      <w:r>
        <w:rPr/>
        <w:t>Vestavěné datové typy.</w:t>
      </w:r>
    </w:p>
    <w:p>
      <w:pPr>
        <w:pStyle w:val="Normal"/>
        <w:numPr>
          <w:ilvl w:val="0"/>
          <w:numId w:val="15"/>
        </w:numPr>
        <w:rPr/>
      </w:pPr>
      <w:r>
        <w:rPr/>
        <w:t>Návrh a implementace funkce, využití rekurzi.</w:t>
      </w:r>
    </w:p>
    <w:p>
      <w:pPr>
        <w:pStyle w:val="Normal"/>
        <w:numPr>
          <w:ilvl w:val="0"/>
          <w:numId w:val="15"/>
        </w:numPr>
        <w:rPr/>
      </w:pPr>
      <w:r>
        <w:rPr/>
        <w:t>Prace s polem a implementace elementární statistické operace.</w:t>
      </w:r>
    </w:p>
    <w:p>
      <w:pPr>
        <w:pStyle w:val="Normal"/>
        <w:numPr>
          <w:ilvl w:val="0"/>
          <w:numId w:val="15"/>
        </w:numPr>
        <w:rPr/>
      </w:pPr>
      <w:r>
        <w:rPr/>
        <w:t>Ukazatele.</w:t>
      </w:r>
    </w:p>
    <w:p>
      <w:pPr>
        <w:pStyle w:val="Normal"/>
        <w:numPr>
          <w:ilvl w:val="0"/>
          <w:numId w:val="15"/>
        </w:numPr>
        <w:rPr/>
      </w:pPr>
      <w:r>
        <w:rPr/>
        <w:t>Prace se řetězci.</w:t>
      </w:r>
    </w:p>
    <w:p>
      <w:pPr>
        <w:pStyle w:val="Normal"/>
        <w:numPr>
          <w:ilvl w:val="0"/>
          <w:numId w:val="15"/>
        </w:numPr>
        <w:rPr/>
      </w:pPr>
      <w:r>
        <w:rPr/>
        <w:t>Prace se soubo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CE2 Foundation</w:t>
      </w:r>
    </w:p>
    <w:p>
      <w:pPr>
        <w:pStyle w:val="Odstavecseseznamem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lady metodiky PRINCE2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  <w:t>Google Analytics</w:t>
      </w:r>
    </w:p>
    <w:p>
      <w:pPr>
        <w:pStyle w:val="Odstavecseseznamem"/>
        <w:numPr>
          <w:ilvl w:val="0"/>
          <w:numId w:val="1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ročilé techniky </w:t>
      </w:r>
    </w:p>
    <w:p>
      <w:pPr>
        <w:pStyle w:val="Normal"/>
        <w:numPr>
          <w:ilvl w:val="0"/>
          <w:numId w:val="17"/>
        </w:numPr>
        <w:rPr/>
      </w:pPr>
      <w:r>
        <w:rPr/>
        <w:t>Google Analytics - rozhraní a reporty, návštěva, návštěvník, délka a hloubka návštěvy, bounce rate, konverzní poměr, rozdíl mezi návštěvou a návštěvníkem, mezi konverzí a transakcí.</w:t>
      </w:r>
    </w:p>
    <w:p>
      <w:pPr>
        <w:pStyle w:val="Normal"/>
        <w:numPr>
          <w:ilvl w:val="0"/>
          <w:numId w:val="17"/>
        </w:numPr>
        <w:rPr/>
      </w:pPr>
      <w:r>
        <w:rPr/>
        <w:t>Tagování kampaně pomocí utm_ parametrů.</w:t>
      </w:r>
    </w:p>
    <w:p>
      <w:pPr>
        <w:pStyle w:val="Normal"/>
        <w:numPr>
          <w:ilvl w:val="0"/>
          <w:numId w:val="17"/>
        </w:numPr>
        <w:rPr/>
      </w:pPr>
      <w:r>
        <w:rPr/>
        <w:t>Pojmy medium, zdroj nebo kampaň.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Master in Presentation Skills Training Course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fektivní způsob předání znalostí 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né vedení IT kurzů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crosoft Excel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voj aplikací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a maker sloužících pro automatizaci práce v Microsoft Excelu.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ktový modelem Microsoft Excelu, využívat základních objektů, jako jsou Workbook, Worksheet a Range pro práci se sešity, listy a oblastmi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utodesk Maya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ionální tvorbu 3D animací.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urování, materiály - jejich použití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ace - typy, časování, editace animačních křivek, deformace, charakter animace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ětla - typy, nastavení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ery - typy, nastavení, animace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y - particle system, fluids, paint effects - základy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ring - typy renderu, nastavení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Formátování XML pomocí XSL-T a XSL-FO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lady XSL-T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rovnávací vzory a XPath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dící struktury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Šablony, parametry a proměnné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kročilé XSL-T techniky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kázka XSL-FO dokumentu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loky a vložené oblasti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zvržení stránky a tok textu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tváření seznamů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dkazy a obrázky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tváření tabul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/>
          <w:b/>
          <w:sz w:val="24"/>
          <w:szCs w:val="24"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  <w:t>PRINCE2 Practitioner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ace metodiky PRINCE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egulární výrazy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i s textovými řetězci -  prohledávání, nahrazování nebo dělení na části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e regulárních výrazů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říprava specialistů pro telekomunikace a informatiku – magisterské studium telekomunikační a informační technika (CZ 1.07/2.2.00/28.0096 )</w:t>
      </w:r>
    </w:p>
    <w:p>
      <w:pPr>
        <w:pStyle w:val="Normal"/>
        <w:rPr>
          <w:b/>
          <w:b/>
        </w:rPr>
      </w:pPr>
      <w:r>
        <w:rPr>
          <w:b/>
        </w:rPr>
        <w:t>Regulární výrazy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i s textovými řetězci -  prohledávání, nahrazování nebo dělení na části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e regulárních výrazů</w:t>
      </w:r>
    </w:p>
    <w:p>
      <w:pPr>
        <w:pStyle w:val="Odstavecseseznamem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INCE2 Foundation</w:t>
      </w:r>
    </w:p>
    <w:p>
      <w:pPr>
        <w:pStyle w:val="Odstavecseseznamem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lady metodiky PRINCE2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ython 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y jazyka</w:t>
      </w:r>
    </w:p>
    <w:p>
      <w:pPr>
        <w:pStyle w:val="Odstavecseseznamem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běhu programu</w:t>
      </w:r>
    </w:p>
    <w:p>
      <w:pPr>
        <w:pStyle w:val="Odstavecseseznamem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Funkce a procedury</w:t>
      </w:r>
    </w:p>
    <w:p>
      <w:pPr>
        <w:pStyle w:val="Odstavecseseznamem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oduly</w:t>
      </w:r>
    </w:p>
    <w:p>
      <w:pPr>
        <w:pStyle w:val="Odstavecseseznamem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ce se soubory</w:t>
      </w:r>
    </w:p>
    <w:p>
      <w:pPr>
        <w:pStyle w:val="Odstavecseseznamem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hyby a výjimky</w:t>
      </w:r>
    </w:p>
    <w:p>
      <w:pPr>
        <w:pStyle w:val="Odstavecseseznamem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kripty</w:t>
      </w:r>
    </w:p>
    <w:p>
      <w:pPr>
        <w:pStyle w:val="Odstavecseseznamem"/>
        <w:numPr>
          <w:ilvl w:val="0"/>
          <w:numId w:val="1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bjektově orientované programování</w:t>
      </w:r>
    </w:p>
    <w:p>
      <w:pPr>
        <w:pStyle w:val="Odstavecseseznamem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utoCAD 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y práce</w:t>
      </w:r>
    </w:p>
    <w:p>
      <w:pPr>
        <w:pStyle w:val="Odstavecseseznamem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ráce s výkresy, souřadnicový systém </w:t>
      </w:r>
    </w:p>
    <w:p>
      <w:pPr>
        <w:pStyle w:val="Odstavecseseznamem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Hladiny </w:t>
      </w:r>
    </w:p>
    <w:p>
      <w:pPr>
        <w:pStyle w:val="Odstavecseseznamem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reslící příkazy, editační příkazy </w:t>
      </w:r>
    </w:p>
    <w:p>
      <w:pPr>
        <w:pStyle w:val="Odstavecseseznamem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áklady práce s textem </w:t>
      </w:r>
    </w:p>
    <w:p>
      <w:pPr>
        <w:pStyle w:val="Odstavecseseznamem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áklady šrafování </w:t>
      </w:r>
    </w:p>
    <w:p>
      <w:pPr>
        <w:pStyle w:val="Odstavecseseznamem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ěřítka </w:t>
      </w:r>
    </w:p>
    <w:p>
      <w:pPr>
        <w:pStyle w:val="Odstavecseseznamem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áklady kótovaní </w:t>
      </w:r>
    </w:p>
    <w:p>
      <w:pPr>
        <w:pStyle w:val="Odstavecseseznamem"/>
        <w:numPr>
          <w:ilvl w:val="0"/>
          <w:numId w:val="8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isk</w:t>
      </w:r>
    </w:p>
    <w:p>
      <w:pPr>
        <w:pStyle w:val="Odstavecseseznamem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crosoft Excel 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voj aplikací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a maker sloužících pro automatizaci práce v Microsoft Excelu.</w:t>
      </w:r>
    </w:p>
    <w:p>
      <w:pPr>
        <w:pStyle w:val="Odstavecseseznamem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ktový modelem Microsoft Excelu, využívat základních objektů, jako jsou Workbook, Worksheet a Range pro práci se sešity, listy a oblastmi. 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1110" cy="12407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71110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1110" cy="1240790"/>
          <wp:effectExtent l="0" t="0" r="0" b="0"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71110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 w:before="120" w:after="0"/>
      <w:ind w:left="794" w:hanging="794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9:00Z</dcterms:created>
  <dc:creator>blazkova</dc:creator>
  <dc:description/>
  <cp:keywords/>
  <dc:language>en-US</dc:language>
  <cp:lastModifiedBy>peta</cp:lastModifiedBy>
  <cp:lastPrinted>2012-10-01T13:18:00Z</cp:lastPrinted>
  <dcterms:modified xsi:type="dcterms:W3CDTF">2013-05-23T07:46:00Z</dcterms:modified>
  <cp:revision>16</cp:revision>
  <dc:subject/>
  <dc:title>CCNP ROUTE</dc:title>
</cp:coreProperties>
</file>