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hodnocení nabíd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80" w:before="0" w:after="2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ýpočet ohodnocení, které vyjadřuje míru splnění hodnoceného dílčího kritéria ve vztahu k nejvýhodnější nabídce, se použije níže uvedených vzorů, přičemž z</w:t>
      </w:r>
      <w:r>
        <w:rPr>
          <w:rFonts w:eastAsia="Calibri" w:cs="Arial" w:ascii="Arial" w:hAnsi="Arial"/>
          <w:sz w:val="20"/>
          <w:szCs w:val="20"/>
        </w:rPr>
        <w:t xml:space="preserve">adavatel požaduje jako podklad pro hodnocení, aby uchazeči v nabídce předložili adaptovaný a přeložený vzorový text (viz Příloha Výzvy k podání nabídky č. 4 – Vzorový text). Uchazeč přeložený text zpracuje a upraví tak, aby byl výsledný text v českém jazyce srozumitelný pro širokou veřejnost a měl dostatečnou vypovídací hodnotu, což </w:t>
      </w:r>
      <w:r>
        <w:rPr>
          <w:rFonts w:cs="Arial" w:ascii="Arial" w:hAnsi="Arial"/>
          <w:sz w:val="20"/>
          <w:szCs w:val="20"/>
        </w:rPr>
        <w:t>vyžaduje nejen použití správné terminologie a jazyka odpovídající úrovni kvalitních populárně vědeckých textů, ale také znalost oblasti uvedeného výzkumu a schopnost doplňovat či upravovat text po odborné strán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280" w:before="0" w:after="20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1. Kritérium: Nabídková cena </w:t>
      </w:r>
      <w:r>
        <w:rPr>
          <w:rFonts w:cs="Arial" w:ascii="Arial" w:hAnsi="Arial"/>
          <w:sz w:val="20"/>
          <w:szCs w:val="20"/>
          <w:u w:val="single"/>
        </w:rPr>
        <w:t>za adaptaci včetně překladu z anglického jazyka do jazyka českého 1 normostrany A4 textu v Kč bez DPH.</w:t>
      </w:r>
    </w:p>
    <w:p>
      <w:pPr>
        <w:pStyle w:val="Odstavecseseznamem"/>
        <w:spacing w:lineRule="atLeast" w:line="280" w:before="0" w:after="200"/>
        <w:ind w:left="709" w:firstLine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V rámci tohoto kritéria se bude hodnotit nabídková cena za odbornou adaptaci včetně překladu </w:t>
      </w:r>
      <w:r>
        <w:rPr>
          <w:rFonts w:cs="Arial" w:ascii="Arial" w:hAnsi="Arial"/>
          <w:sz w:val="20"/>
          <w:szCs w:val="20"/>
        </w:rPr>
        <w:t xml:space="preserve">z anglického jazyka do jazyka českého </w:t>
      </w:r>
      <w:r>
        <w:rPr>
          <w:rFonts w:cs="Arial" w:ascii="Arial" w:hAnsi="Arial"/>
          <w:sz w:val="20"/>
          <w:szCs w:val="20"/>
          <w:lang w:eastAsia="ar-SA"/>
        </w:rPr>
        <w:t>1 normostrany A4 textu</w:t>
      </w:r>
      <w:r>
        <w:rPr>
          <w:rFonts w:cs="Arial" w:ascii="Arial" w:hAnsi="Arial"/>
          <w:sz w:val="20"/>
          <w:szCs w:val="20"/>
        </w:rPr>
        <w:t>, tedy odborné zpracování a upravení textu tak, aby byl výsledný text v českém jazyce srozumitelný pro širokou veřejnost  což vyžaduje nejen používání správné terminologie a jazyka odpovídající úrovni kvalitních populárně vědeckých textů, ale také znalost oblasti uvedeného výzkumu a schopnost doplňovat či upravovat text po odborné stránce.</w:t>
      </w:r>
    </w:p>
    <w:p>
      <w:pPr>
        <w:pStyle w:val="Odstavecseseznamem"/>
        <w:spacing w:lineRule="atLeast" w:line="280" w:before="0" w:after="200"/>
        <w:ind w:left="709" w:firstLine="11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Váha daného kritéria je 60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%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80" w:before="0" w:after="200"/>
        <w:ind w:left="709" w:firstLine="11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ejnižší nabídková cena / posuzovaná nabídková cena x 100 x 0,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0" w:after="20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2. Kritérium: Kvalita adaptace a překladu odborného textu z anglického do českého jazyka</w:t>
      </w:r>
    </w:p>
    <w:p>
      <w:pPr>
        <w:pStyle w:val="Odstavecseseznamem"/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V rámci tohoto kritéria se bude hodnotit celková kvalita odborné adaptace a překladu z jazyka anglického do jazyka českého Vzorového textu.</w:t>
      </w:r>
    </w:p>
    <w:p>
      <w:pPr>
        <w:pStyle w:val="Odstavecseseznamem"/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Váha daného kritéria je 40 %.</w:t>
      </w:r>
    </w:p>
    <w:p>
      <w:pPr>
        <w:pStyle w:val="Odstavecseseznamem"/>
        <w:spacing w:lineRule="atLeast" w:line="28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číselně nevyjádřitelné kritérium, a proto hodnocení nabídek v tomto kritériu provede zadavatel, resp. hodnotící komise tak, že posoudí u každé nabídky předložený přeložený a odborně adaptovaný text z hlediska jeho srozumitelnosti pro širokou veřejnost při zachování odborné úrovně, správného užití odborné terminologie, správného uvedení případných odkazů v textu, správné stylistiky, zachování plynulosti přeloženého textu, správného slovosledu ve větě, respektování gramatických pravidel a větné skladby českého jazyka.</w:t>
      </w:r>
    </w:p>
    <w:p>
      <w:pPr>
        <w:pStyle w:val="Odstavecseseznamem"/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Každé nabídce bude následně přiřazen odpovídající počet bodů dle níže uvedené tabulky tak, že </w:t>
      </w:r>
      <w:r>
        <w:rPr>
          <w:rFonts w:cs="Arial" w:ascii="Arial" w:hAnsi="Arial"/>
          <w:sz w:val="20"/>
          <w:szCs w:val="20"/>
          <w:lang w:eastAsia="ar-SA"/>
        </w:rPr>
        <w:t>za nejmenší počet chyb a nepřesností obdrží uchazeč nejvíce bodů a naopak za největší počet chyb a nepřesností obdrží uchazeč bodů nejméně.</w:t>
      </w:r>
    </w:p>
    <w:p>
      <w:pPr>
        <w:pStyle w:val="Odstavecseseznamem"/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Maximálně </w:t>
      </w:r>
      <w:r>
        <w:rPr>
          <w:rFonts w:cs="Arial" w:ascii="Arial" w:hAnsi="Arial"/>
          <w:sz w:val="20"/>
          <w:szCs w:val="20"/>
        </w:rPr>
        <w:t>lze získat v rámci tohoto kritéria 100 bodů.</w:t>
      </w:r>
    </w:p>
    <w:p>
      <w:pPr>
        <w:pStyle w:val="Odstavecseseznamem"/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Bodové ohod</w:t>
      </w:r>
      <w:r>
        <w:rPr/>
        <w:t>nocení: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6453"/>
      </w:tblGrid>
      <w:tr>
        <w:trPr>
          <w:trHeight w:val="47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čet přidělených bodů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Hodnocení kvality překladu</w:t>
            </w:r>
          </w:p>
        </w:tc>
      </w:tr>
      <w:tr>
        <w:trPr>
          <w:trHeight w:val="47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zcela 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správného užití odborné terminologie, správného uvedení odkazů v textu, správné stylistiky, zachování plynulosti přeloženého textu a správného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 xml:space="preserve">zcela respektuje gramatická pravidla a větnou skladbu českého jazyka. Uchazeč naprosto správně užil interpunkci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>je pro zadavatele vhodná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dostatečně 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 včetně překladu</w:t>
            </w:r>
            <w:r>
              <w:rPr>
                <w:rFonts w:cs="Arial" w:ascii="Arial" w:hAnsi="Arial"/>
                <w:sz w:val="20"/>
                <w:szCs w:val="20"/>
              </w:rPr>
              <w:t xml:space="preserve"> dostatečně respektuje gramatická pravidla a větnou skladbu českého jazyka. Uchazeč dostatečně správně užil interpunkci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>je pro zadavatele vhodná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dostatečně 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 xml:space="preserve">dostatečně respektuje gramatická pravidla a větnou skladbu českého jazyka. Uchazeč dostatečně správně užil interpunkci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>je pro zadavatele méně vhodná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částečně 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 včetně překladu</w:t>
            </w:r>
            <w:r>
              <w:rPr>
                <w:rFonts w:cs="Arial" w:ascii="Arial" w:hAnsi="Arial"/>
                <w:sz w:val="20"/>
                <w:szCs w:val="20"/>
              </w:rPr>
              <w:t xml:space="preserve"> částečně respektuje gramatická pravidla a větnou skladbu českého jazyka. Uchazeč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 včetně překladu</w:t>
            </w:r>
            <w:r>
              <w:rPr>
                <w:rFonts w:cs="Arial" w:ascii="Arial" w:hAnsi="Arial"/>
                <w:sz w:val="20"/>
                <w:szCs w:val="20"/>
              </w:rPr>
              <w:t xml:space="preserve"> je pro zadavatele nevhodná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nedostatečně 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Odborná adaptace včetně překladu</w:t>
            </w:r>
            <w:r>
              <w:rPr>
                <w:rFonts w:cs="Arial" w:ascii="Arial" w:hAnsi="Arial"/>
                <w:sz w:val="20"/>
                <w:szCs w:val="20"/>
              </w:rPr>
              <w:t xml:space="preserve"> nedostatečně respektuje gramatická pravidla a větnou skladbu českého jazyka. Uchazeč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>je pro zadavatele nevhodná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Vzorového textu zcela neodpovídá požadavkům zadavatele z hlediska jeho srozumitelnosti, odborné úrovně, </w:t>
            </w:r>
            <w:r>
              <w:rPr>
                <w:rFonts w:cs="Arial" w:ascii="Arial" w:hAnsi="Arial"/>
                <w:sz w:val="20"/>
                <w:szCs w:val="20"/>
              </w:rPr>
              <w:t xml:space="preserve">užití odborné terminologie, uvedení odkazů v textu, stylistiky, zachování plynulosti přeloženého textu a slovosledu ve větě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 xml:space="preserve">zcela nerespektuje gramatická pravidla a větnou skladbu českého jazyka. Uchazeč neužil interpunkci vyhovujícím způsobem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borná adaptace včetně překladu </w:t>
            </w:r>
            <w:r>
              <w:rPr>
                <w:rFonts w:cs="Arial" w:ascii="Arial" w:hAnsi="Arial"/>
                <w:sz w:val="20"/>
                <w:szCs w:val="20"/>
              </w:rPr>
              <w:t>je pro zadavatele zcela nevhodná.</w:t>
            </w:r>
          </w:p>
        </w:tc>
      </w:tr>
    </w:tbl>
    <w:p>
      <w:pPr>
        <w:pStyle w:val="Default"/>
        <w:spacing w:lineRule="atLeast" w:line="280" w:before="120" w:after="200"/>
        <w:ind w:left="505" w:hanging="0"/>
        <w:jc w:val="both"/>
        <w:rPr/>
      </w:pPr>
      <w:r>
        <w:rPr>
          <w:i/>
          <w:color w:val="000000"/>
          <w:sz w:val="20"/>
          <w:szCs w:val="20"/>
          <w:lang w:eastAsia="ar-SA"/>
        </w:rPr>
        <w:t>Takto získané hodnoty se vynásobí váhou daného kritéria, tzn. 40 %, vzorec pro výpočet je následující:</w:t>
      </w:r>
    </w:p>
    <w:p>
      <w:pPr>
        <w:pStyle w:val="Default"/>
        <w:spacing w:lineRule="atLeast" w:line="280" w:before="0" w:after="200"/>
        <w:ind w:left="502" w:hanging="0"/>
        <w:jc w:val="center"/>
        <w:rPr>
          <w:b/>
          <w:b/>
          <w:i/>
          <w:i/>
          <w:color w:val="000000"/>
          <w:sz w:val="20"/>
          <w:szCs w:val="20"/>
          <w:lang w:eastAsia="ar-SA"/>
        </w:rPr>
      </w:pPr>
      <w:r>
        <w:rPr>
          <w:b/>
          <w:i/>
          <w:color w:val="000000"/>
          <w:sz w:val="20"/>
          <w:szCs w:val="20"/>
          <w:lang w:eastAsia="ar-SA"/>
        </w:rPr>
        <w:t>počet přidělených bodů x 0,4</w:t>
      </w:r>
    </w:p>
    <w:p>
      <w:pPr>
        <w:pStyle w:val="Normal"/>
        <w:numPr>
          <w:ilvl w:val="0"/>
          <w:numId w:val="1"/>
        </w:numPr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</w:rPr>
        <w:t>Získané hodnoty obou dílčích kritérií hodnocené nabídky se poté sečtou.</w:t>
      </w:r>
    </w:p>
    <w:p>
      <w:pPr>
        <w:pStyle w:val="Normal"/>
        <w:numPr>
          <w:ilvl w:val="0"/>
          <w:numId w:val="1"/>
        </w:numPr>
        <w:spacing w:lineRule="atLeast" w:line="280" w:before="0" w:after="200"/>
        <w:jc w:val="both"/>
        <w:rPr/>
      </w:pPr>
      <w:r>
        <w:rPr>
          <w:rFonts w:cs="Arial" w:ascii="Arial" w:hAnsi="Arial"/>
          <w:sz w:val="20"/>
          <w:szCs w:val="20"/>
        </w:rPr>
        <w:t>Nabídky uchazečů se seřadí dle výše hodnot, kterých nabídky dosáhly, a to od nabídky s nejvyšší hodnotou, až po nabídku s  hodnotou nejnižš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US" w:eastAsia="en-US"/>
      </w:rPr>
      <w:t>Národní zpráva PIAAC 2013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ourier New" w:hAnsi="Courier New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Lucida Sans Unicode" w:cs="Times New Roman"/>
      <w:b/>
      <w:bCs/>
      <w:kern w:val="2"/>
      <w:sz w:val="44"/>
      <w:szCs w:val="24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BezmezerChar">
    <w:name w:val="Bez mezer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kern w:val="2"/>
      <w:sz w:val="4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basedOn w:val="Normal"/>
    <w:qFormat/>
    <w:pPr/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2:00Z</dcterms:created>
  <dc:creator>uzivatel</dc:creator>
  <dc:description/>
  <dc:language>en-US</dc:language>
  <cp:lastModifiedBy>Alexandra Svobodová</cp:lastModifiedBy>
  <cp:lastPrinted>2013-01-22T10:47:00Z</cp:lastPrinted>
  <dcterms:modified xsi:type="dcterms:W3CDTF">2013-05-29T13:32:00Z</dcterms:modified>
  <cp:revision>2</cp:revision>
  <dc:subject/>
  <dc:title/>
</cp:coreProperties>
</file>