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Oznámení o zrušení části veřejné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1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2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29.000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28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3.2.07/02.005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28.024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4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4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/>
              <w:t>CZ.1.07/2.4.00/17.00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I-I-I“ (Inovace-Interdisciplinarita-Integrace) Inovace vybraných studijních programů OU, realizace vzdělávacích modulů pro studenty OU, včetně tvorby vzdělávacích materiálů v cizím jazy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pora terciárního vzdělávání studentů se specifickými vzdělávacími potřebami na sOstravské univerzitě v Ostrav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ntrum pro klinické doporučené postupy na LF UP v Olomou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senius – centrum celoživotního vzdělávání pracovníků ve zdravotnictví Fakulty zdravotnických studi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ovace výuky informatických předmětů ve studijních programech Ostravské univerz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linická biochemie-inovovaná, interaktivní výuka e-learning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vé pojetí výuky imunoanalytických met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/>
              <w:t>Partnerství pro rozvoj vzdělávání a komunikace v ochraně přírod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literatury I. – OPVK, části 11, 16-19, 28, 33, 62, 89-93, 112-114, 121-122, 131 a 147   veřejné zakáz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2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v Ostravě</w:t>
            </w:r>
          </w:p>
        </w:tc>
      </w:tr>
      <w:tr>
        <w:trPr>
          <w:trHeight w:val="10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Odůvodnění zrušení  částí  11, 16-19, 28, 33, 62, 89-93, 112-114, 121-122 a 147   výběrového řízení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v souladu s čl. 7.4.11 příručky pro příjemce finanční podpory z OP VK rozhodl o zrušení částí 11, 16-19, 28, 33, 62, 89-93, 112-114, 121-122 a 147  výběrového řízení. Ve stanovené lhůtě nebyly pro tyto části výběrového řízení podány žádné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 části  131 výběrového řízení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v souladu s čl. 7.4.11 příručky pro příjemce finanční podpory z OP VK rozhodl o zrušení části 131 výběrového řízení. V průběhu zadávacího řízení se vyskytly důvody zvláštního zřetele, pro které nelze na zadavateli požadovat, aby ve výběrovém řízení pokračo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 5. 4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á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de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lara.kojdecka@os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 091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39065</wp:posOffset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lara.kojdecka@osu.cz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klimovae</dc:creator>
  <dc:description/>
  <cp:keywords/>
  <dc:language>en-US</dc:language>
  <cp:lastModifiedBy>kojdecka</cp:lastModifiedBy>
  <cp:lastPrinted>2012-11-22T08:52:00Z</cp:lastPrinted>
  <dcterms:modified xsi:type="dcterms:W3CDTF">2013-06-03T12:22:00Z</dcterms:modified>
  <cp:revision>11</cp:revision>
  <dc:subject/>
  <dc:title>Oznámení o zrušení zakázky</dc:title>
</cp:coreProperties>
</file>