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7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1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2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29.000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28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3.2.07/02.005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28.024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4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.1.07/2.2.00/15.004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/>
              <w:t>CZ.1.07/2.4.00/17.00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I-I-I“ (Inovace-Interdisciplinarita-Integrace) Inovace vybraných studijních programů OU, realizace vzdělávacích modulů pro studenty OU, včetně tvorby vzdělávacích materiálů v cizím jazy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pora terciárního vzdělávání studentů se specifickými vzdělávacími potřebami na sOstravské univerzitě v Ostrav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ntrum pro klinické doporučené postupy na LF UP v Olomou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senius – centrum celoživotního vzdělávání pracovníků ve zdravotnictví Fakulty zdravotnických stud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ovace výuky informatických předmětů ve studijních programech Ostravské univerz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linická biochemie-inovovaná, interaktivní výuka e-learning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vé pojetí výuky imunoanalytických met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/>
              <w:t>Partnerství pro rozvoj vzdělávání a komunikace v ochraně přírod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literatury I. - OP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 Ostrav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pro části 8, 22, 44-61, 63-88, 108-110, 123, 128-129, 134, 144-146, 148-150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Ing. Anton Žemlička, Ph.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otlářská 2, 611 37 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g. Anton Žemlič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363585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pro části 2-4, 6-7, 10, 12-13, 15, 20-21, 23-27, 31-32, 34-35, 37-43, 94-96, 98-107, 111, 116-117, 120, 124, 126, 130, 133, 139, 141-143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žka Chvíl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51 Holubice 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žka Chvíl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04005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pro části 1, 5, 9, 14, 29, 30, 36, 97, 115, 118-119, 125, 127, 132, 135-138, 140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IO s.r.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lity"/>
              </w:rPr>
              <w:t>Hollarova 14, 702 00 Ostrava-Mor.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vo Bílek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115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5. 4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 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lara.kojdecka@osu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5:00Z</dcterms:created>
  <dc:creator>klimovae</dc:creator>
  <dc:description/>
  <cp:keywords/>
  <dc:language>en-US</dc:language>
  <cp:lastModifiedBy>kojdecka</cp:lastModifiedBy>
  <dcterms:modified xsi:type="dcterms:W3CDTF">2013-06-03T12:21:00Z</dcterms:modified>
  <cp:revision>10</cp:revision>
  <dc:subject/>
  <dc:title>Výsledek výzvy k podávání nabídek</dc:title>
</cp:coreProperties>
</file>