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Světelně technický projekt </w:t>
      </w:r>
    </w:p>
    <w:p>
      <w:pPr>
        <w:pStyle w:val="Normal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Výpočet umělého osvětlení dle ČSN EN 12464-1: 2012</w:t>
      </w:r>
    </w:p>
    <w:p>
      <w:pPr>
        <w:pStyle w:val="Normal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28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1800" w:hanging="180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1800" w:hanging="180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Název akce:    </w:t>
        <w:tab/>
        <w:t>Stavební úpravy učeben SPŠ Bruntál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1800" w:hanging="1800"/>
        <w:rPr>
          <w:b/>
          <w:b/>
          <w:bCs/>
        </w:rPr>
      </w:pPr>
      <w:r>
        <w:rPr>
          <w:b/>
          <w:bCs/>
        </w:rPr>
        <w:tab/>
        <w:tab/>
        <w:t>SPŠ Bruntál, p.o.,  Kavalcova 1, Bruntál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1800" w:hanging="1800"/>
        <w:rPr>
          <w:b/>
          <w:b/>
          <w:bCs/>
        </w:rPr>
      </w:pPr>
      <w:r>
        <w:rPr>
          <w:b/>
          <w:bCs/>
        </w:rPr>
        <w:tab/>
        <w:tab/>
        <w:t>Parc.č. 2247, k.ú. Bruntál-město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1800" w:hanging="1800"/>
        <w:rPr/>
      </w:pPr>
      <w:r>
        <w:rPr>
          <w:b/>
          <w:bCs/>
        </w:rPr>
        <w:tab/>
        <w:tab/>
        <w:t>část: Elektrotechnická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360" w:hanging="36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357" w:hanging="357"/>
        <w:rPr/>
      </w:pPr>
      <w:r>
        <w:rPr>
          <w:b/>
          <w:bCs/>
        </w:rPr>
        <w:tab/>
      </w:r>
      <w:r>
        <w:rPr/>
        <w:t xml:space="preserve">Zadavatel:  </w:t>
        <w:tab/>
        <w:t>SPŠ Bruntál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357" w:hanging="357"/>
        <w:rPr/>
      </w:pPr>
      <w:r>
        <w:rPr/>
        <w:tab/>
        <w:tab/>
        <w:tab/>
        <w:tab/>
        <w:t>Kavalcova 1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left="357" w:hanging="357"/>
        <w:rPr/>
      </w:pPr>
      <w:r>
        <w:rPr/>
        <w:tab/>
        <w:tab/>
        <w:tab/>
        <w:tab/>
        <w:t>792 01 Bruntál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  <w:t xml:space="preserve">      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ind w:firstLine="357"/>
        <w:rPr/>
      </w:pPr>
      <w:r>
        <w:rPr/>
        <w:t>Datum:</w:t>
        <w:tab/>
        <w:tab/>
        <w:t>04/2013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  <w:t xml:space="preserve">      </w:t>
      </w:r>
      <w:r>
        <w:rPr/>
        <w:t xml:space="preserve">Vypracoval:    </w:t>
        <w:tab/>
        <w:t>Mgr. Krynský Marek ,  Projektant elektrických zařízení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2" w:color="000000"/>
          <w:left w:val="single" w:sz="4" w:space="4" w:color="000000"/>
          <w:bottom w:val="single" w:sz="4" w:space="17" w:color="000000"/>
          <w:right w:val="single" w:sz="4" w:space="4" w:color="000000"/>
        </w:pBdr>
        <w:rPr/>
      </w:pPr>
      <w:r>
        <w:rPr/>
        <w:t xml:space="preserve">      </w:t>
      </w:r>
      <w:r>
        <w:rPr/>
        <w:t xml:space="preserve">Telefon:    </w:t>
        <w:tab/>
        <w:tab/>
        <w:t>721 450 53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Technický popis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 Všeobecný popis</w:t>
      </w:r>
    </w:p>
    <w:p>
      <w:pPr>
        <w:pStyle w:val="Normal"/>
        <w:jc w:val="both"/>
        <w:rPr/>
      </w:pPr>
      <w:r>
        <w:rPr/>
        <w:t xml:space="preserve">Světelně technický projekt řeší požadavky na zpracování návrhu umělého osvětlení vyčleněného prostoru v objektu, jehož rozsah je dán podmínkami normy ČSN EN 12464-1 a normami souvisejícími. Vlastní projekt  řeší výpočty a návrh umělého osvětlení v prostoru   –  SPŠ Bruntál, Kavalcova 1, Brunt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  Výpočet</w:t>
      </w:r>
    </w:p>
    <w:p>
      <w:pPr>
        <w:pStyle w:val="Normal"/>
        <w:jc w:val="both"/>
        <w:rPr/>
      </w:pPr>
      <w:r>
        <w:rPr/>
        <w:t>Vlastní výpočet je proveden matematickými metodami popsanými ve shora uvedené normě, pomocí programového vybavení. Program řeší výpočty pravoúhlých místností zadáním rozměrů v osách  x, y, z.. Výpočet každé místnosti obsahuje kompletní zadání místnosti, srovnávací rovinu v místě zrakového úkolu, upevnění svítidla, reflexní odrazy jednotlivých ploch (stěny, strop, podlaha), typ svítidla, typ zdroje, počet svítidel, světelný tok a grafický výstup osvětlenosti daného prostoru. Současně s výpočtem osvětlenosti je proveden výpočet  oslnění dle příslušných n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   Údržba osvětlovací soustavy</w:t>
      </w:r>
    </w:p>
    <w:p>
      <w:pPr>
        <w:pStyle w:val="Normal"/>
        <w:jc w:val="both"/>
        <w:rPr/>
      </w:pPr>
      <w:r>
        <w:rPr/>
        <w:t xml:space="preserve">Údržba osvětlovací soustavy spočívá v čištění svítidel a světelných zdrojů, ve výměně světelných zdrojů a obnově odrazných ploch. Pokles hodnot osvětlení během provozu je charakterizován hodnotou udržovacího činitele, která ovlivňuje účinnost celé soustavy. Nejmenší přípustná hodnota udržovacího činitele je 0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  Popis osvětlovací soustavy</w:t>
      </w:r>
    </w:p>
    <w:p>
      <w:pPr>
        <w:pStyle w:val="Normal"/>
        <w:jc w:val="both"/>
        <w:rPr/>
      </w:pPr>
      <w:r>
        <w:rPr/>
        <w:t>Osvětlovací soustavu lze zařadit dle normy  ČSN EN 12464-1  takto:</w:t>
      </w:r>
    </w:p>
    <w:p>
      <w:pPr>
        <w:pStyle w:val="Normal"/>
        <w:jc w:val="both"/>
        <w:rPr/>
      </w:pPr>
      <w:r>
        <w:rPr>
          <w:u w:val="single"/>
        </w:rPr>
        <w:t xml:space="preserve">A) Počítačová učebna </w:t>
      </w:r>
      <w:r>
        <w:rPr/>
        <w:t>– tabulka 5.3 – Školská a výchovná zařízení, ref.č. 5.36.13 – počítačové učebny – s udržovanou osvětleností E</w:t>
      </w:r>
      <w:r>
        <w:rPr>
          <w:sz w:val="16"/>
        </w:rPr>
        <w:t>m</w:t>
      </w:r>
      <w:r>
        <w:rPr/>
        <w:t xml:space="preserve"> 300 lx,  další parametry UGRL 19,  Ra 80, rovnoměrnost 0,6.  </w:t>
      </w:r>
    </w:p>
    <w:p>
      <w:pPr>
        <w:pStyle w:val="Normal"/>
        <w:jc w:val="both"/>
        <w:rPr/>
      </w:pPr>
      <w:r>
        <w:rPr>
          <w:u w:val="single"/>
        </w:rPr>
        <w:t xml:space="preserve">B) Chemická laboratoř </w:t>
      </w:r>
      <w:r>
        <w:rPr/>
        <w:t>– tabulka 5.3 – Školská a výchovná zařízení, ref.č. 5.36.9 – laboratoře – s udržovanou osvětleností E</w:t>
      </w:r>
      <w:r>
        <w:rPr>
          <w:sz w:val="16"/>
        </w:rPr>
        <w:t>m</w:t>
      </w:r>
      <w:r>
        <w:rPr/>
        <w:t xml:space="preserve"> 500 lx,  další parametry UGRL 19,  Ra 80, rovnoměrnost 0,6. </w:t>
      </w:r>
    </w:p>
    <w:p>
      <w:pPr>
        <w:pStyle w:val="Normal"/>
        <w:jc w:val="both"/>
        <w:rPr/>
      </w:pPr>
      <w:r>
        <w:rPr>
          <w:u w:val="single"/>
        </w:rPr>
        <w:t xml:space="preserve">C) Kabinet robotiky </w:t>
      </w:r>
      <w:r>
        <w:rPr/>
        <w:t>– tabulka 5.3 – Školská a výchovná zařízení, ref.č. 5.36.20 – místnost vyučujících – s udržovanou osvětleností E</w:t>
      </w:r>
      <w:r>
        <w:rPr>
          <w:sz w:val="16"/>
        </w:rPr>
        <w:t>m</w:t>
      </w:r>
      <w:r>
        <w:rPr/>
        <w:t xml:space="preserve"> 300 lx,  další parametry UGRL 19,  Ra 80, rovnoměrnost 0,6.   </w:t>
      </w:r>
    </w:p>
    <w:p>
      <w:pPr>
        <w:pStyle w:val="Normal"/>
        <w:jc w:val="both"/>
        <w:rPr/>
      </w:pPr>
      <w:r>
        <w:rPr>
          <w:u w:val="single"/>
        </w:rPr>
        <w:t xml:space="preserve">D) Robotická laboratoř </w:t>
      </w:r>
      <w:r>
        <w:rPr/>
        <w:t>– tabulka 5.3 – Školská a výchovná zařízení, ref.č. 5.36.9 – laboratoře – s udržovanou osvětleností E</w:t>
      </w:r>
      <w:r>
        <w:rPr>
          <w:sz w:val="16"/>
        </w:rPr>
        <w:t>m</w:t>
      </w:r>
      <w:r>
        <w:rPr/>
        <w:t xml:space="preserve"> 500 lx,  další parametry UGRL 19,  Ra 80, rovnoměrnost 0,6.   </w:t>
      </w:r>
      <w:r>
        <w:rPr>
          <w:u w:val="single"/>
        </w:rPr>
        <w:t xml:space="preserve">E) Dílna opravna motocyklů </w:t>
      </w:r>
      <w:r>
        <w:rPr/>
        <w:t>– tabulka 5.3 – Školská a výchovná zařízení, ref.č. 5.36.11 – učební dílna – s udržovanou osvětleností E</w:t>
      </w:r>
      <w:r>
        <w:rPr>
          <w:sz w:val="16"/>
        </w:rPr>
        <w:t>m</w:t>
      </w:r>
      <w:r>
        <w:rPr/>
        <w:t xml:space="preserve"> 500 lx,  další parametry UGRL 19,  Ra 80, rovnoměrnost 0,6.  </w:t>
      </w:r>
    </w:p>
    <w:p>
      <w:pPr>
        <w:pStyle w:val="Normal"/>
        <w:jc w:val="both"/>
        <w:rPr/>
      </w:pPr>
      <w:r>
        <w:rPr/>
        <w:t xml:space="preserve">Projekt navrhuje zářivkové svítidla výrobce MODUS. Je možno použít svítidla jiných výrobců avšak se zachováním stejných parametrů a vhodná do daného prostředí s ohledem na vnější vlivy dle ČSN 33 2000-5-51 ed.3. Použít zářivkové svítidla s elektronickým předřadník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 Závěr</w:t>
      </w:r>
    </w:p>
    <w:p>
      <w:pPr>
        <w:pStyle w:val="Normal"/>
        <w:jc w:val="both"/>
        <w:rPr/>
      </w:pPr>
      <w:r>
        <w:rPr/>
        <w:t>Světelně technický projekt řeší umělé osvětlení objektu s ohledem na normu ČSN EN 12464-1 a normy související, řeší dále požadavky investora a stavebního projektanta. Jakékoliv změny a úpravy systému je vhodné konzultovat s projekta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ynský M.  04/2013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1" w:color="000000"/>
        <w:left w:val="single" w:sz="4" w:space="0" w:color="000000"/>
        <w:bottom w:val="single" w:sz="4" w:space="31" w:color="000000"/>
        <w:right w:val="single" w:sz="4" w:space="0" w:color="000000"/>
      </w:pBdr>
      <w:jc w:val="center"/>
      <w:outlineLvl w:val="0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29:00Z</dcterms:created>
  <dc:creator>Marek Krýnský</dc:creator>
  <dc:description/>
  <dc:language>en-US</dc:language>
  <cp:lastModifiedBy>Marek  - Krynský</cp:lastModifiedBy>
  <cp:lastPrinted>2012-11-23T11:05:00Z</cp:lastPrinted>
  <dcterms:modified xsi:type="dcterms:W3CDTF">2013-05-06T10:36:00Z</dcterms:modified>
  <cp:revision>35</cp:revision>
  <dc:subject/>
  <dc:title>MAKRO          ceny svítidel a přísluš:   bez DPH            s DPH</dc:title>
</cp:coreProperties>
</file>