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CT1/06/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5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ťme ponovu - ICT nám pomáh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na dodávku notebooků a počítačů pro projekt „Leťme ponovu - ICT nám pomáhá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výpočetní a prezentační techniky k projekt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Žďár nad Sázavou, Švermova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vermova 4, 591 01 Žďár nad Sázavo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Jaroslav Ptáček, ředitel školy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reditel@4zszdar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tel. 566 503 9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801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 433801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Milan Jaša, správce ICT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jasa@4zszdar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566 503 9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Zahájení příjmu nabídek:  7.6.2013 v 8:00</w:t>
            </w:r>
          </w:p>
          <w:p>
            <w:pPr>
              <w:pStyle w:val="Normal"/>
              <w:jc w:val="both"/>
              <w:rPr/>
            </w:pPr>
            <w:r>
              <w:rPr/>
              <w:t>Ukončení příjmu nabídek: 24.6.2013 v 10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ní ICT vybavení detailní popis viz příloha č.2 zadávací dokumentace k veřejné zakázce:</w:t>
            </w:r>
          </w:p>
          <w:p>
            <w:pPr>
              <w:pStyle w:val="Normal"/>
              <w:jc w:val="both"/>
              <w:rPr/>
            </w:pPr>
            <w:r>
              <w:rPr/>
              <w:t>23 x Stolní počítač s monitor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x Tablet </w:t>
            </w:r>
          </w:p>
          <w:p>
            <w:pPr>
              <w:pStyle w:val="Normal"/>
              <w:jc w:val="both"/>
              <w:rPr/>
            </w:pPr>
            <w:r>
              <w:rPr/>
              <w:t>16x notebook žáci</w:t>
            </w:r>
          </w:p>
          <w:p>
            <w:pPr>
              <w:pStyle w:val="Normal"/>
              <w:jc w:val="both"/>
              <w:rPr/>
            </w:pPr>
            <w:r>
              <w:rPr/>
              <w:t>7x notebook pro učitele</w:t>
            </w:r>
          </w:p>
          <w:p>
            <w:pPr>
              <w:pStyle w:val="Normal"/>
              <w:jc w:val="both"/>
              <w:rPr/>
            </w:pPr>
            <w:r>
              <w:rPr/>
              <w:t>1x skener</w:t>
            </w:r>
          </w:p>
          <w:p>
            <w:pPr>
              <w:pStyle w:val="Normal"/>
              <w:jc w:val="both"/>
              <w:rPr/>
            </w:pPr>
            <w:r>
              <w:rPr/>
              <w:t>4x vizualizér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Instalace operačních systémů, vybraného software na počítačích a noteboocí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dílčí zakázky A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391 071,-Kč bez DP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73 196,- Kč s DPH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dílčí zakázky B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308 264,- Kč bez DPH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373 000,- Kč s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imální celková cena zakázky A + B v K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699 335,- Kč bez DPH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846 196,- Kč s 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limitní veřejná zakázka zadávaná ve zjednodušeném podlimitním říz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 / časový harmonogram plně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ání a instalace ICT zařízení bude probíhat od podpisu smlouvy do 31.8.2013, po dohodě se zadavatelem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vedeno v zadávací dokumenta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zadavateli podána v písemné formě. Požadavek na písemnou formu je považován za splněný tehdy, pokud je nabídka podepsána osobou oprávněnou jednat jménem uchazeče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vedeno v zadávací dokumenta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žadavek, že 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vedeno v zadávací dokumentaci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xx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il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š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sa@4zszdar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66 5039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reditel@4zszdar.cz" TargetMode="External"/><Relationship Id="rId4" Type="http://schemas.openxmlformats.org/officeDocument/2006/relationships/hyperlink" Target="mailto:jasa@4zszdar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0:00Z</dcterms:created>
  <dc:creator>klimovae</dc:creator>
  <dc:description/>
  <dc:language>en-US</dc:language>
  <cp:lastModifiedBy>Milan Jaša</cp:lastModifiedBy>
  <cp:lastPrinted>2011-11-16T08:59:00Z</cp:lastPrinted>
  <dcterms:modified xsi:type="dcterms:W3CDTF">2013-06-07T10:10:00Z</dcterms:modified>
  <cp:revision>2</cp:revision>
  <dc:subject/>
  <dc:title/>
</cp:coreProperties>
</file>