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Oznámení o zrušení části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5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3.2.07/02.005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4.00/17.01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Jesenius - centrum pro celoživotní vzdělávání pracovníků ve zdravotnictví Fakulty zdravotnických studií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Podpora spolupráce a vytvoření sítě partnerů mezi institucemi terciálního vzdělávání, VaV pracovišti a veřejným sektorem v oblasti urgentní medicíny, medicíny katastrof a hromadných neštěstí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Inovace profesních zdravotnických programů na O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Dodávka zdravotnických p</w:t>
            </w:r>
            <w:r>
              <w:rPr>
                <w:b/>
                <w:sz w:val="22"/>
                <w:szCs w:val="22"/>
              </w:rPr>
              <w:t xml:space="preserve">omůcek II. - OPVK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, části 1-26, 30-39, 41-42 veřejné zakáz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 Ostravě</w:t>
            </w:r>
          </w:p>
        </w:tc>
      </w:tr>
      <w:tr>
        <w:trPr>
          <w:trHeight w:val="10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Odůvodnění zrušení  částí  1-26, 30-39, 41-42 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v souladu s čl. 7.4.11 příručky pro příjemce finanční podpory z OP VK rozhodl o zrušení částí 1-26, 30-39, 41-42 výběrového řízení. Ve stanovené lhůtě nebyly pro tyto části výběrového řízení podány žádné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dne 7. 6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 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6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39065</wp:posOffset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ukazDetail(2642)" TargetMode="External"/><Relationship Id="rId3" Type="http://schemas.openxmlformats.org/officeDocument/2006/relationships/hyperlink" Target="javascript:ukazDetail(2703)" TargetMode="External"/><Relationship Id="rId4" Type="http://schemas.openxmlformats.org/officeDocument/2006/relationships/hyperlink" Target="javascript:ukazDetail(2438)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mailto:elena.zrebena@pardubickykraj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ludmila.novotna@plzensky-kraj.cz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lenka.sestakgregorova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klara.kojdecka@osu.cz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klimovae</dc:creator>
  <dc:description/>
  <cp:keywords/>
  <dc:language>en-US</dc:language>
  <cp:lastModifiedBy>kojdecka</cp:lastModifiedBy>
  <cp:lastPrinted>2013-06-07T14:30:00Z</cp:lastPrinted>
  <dcterms:modified xsi:type="dcterms:W3CDTF">2013-06-07T12:30:00Z</dcterms:modified>
  <cp:revision>14</cp:revision>
  <dc:subject/>
  <dc:title>Oznámení o zrušení zakázky</dc:title>
</cp:coreProperties>
</file>