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Oznámení o zrušení zadávacího řízení pro 1. část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130010 ID</w:t>
            </w:r>
            <w:r>
              <w:rPr/>
              <w:t xml:space="preserve"> na profilu zadavatel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13587</w:t>
            </w:r>
            <w:r>
              <w:rPr/>
              <w:t xml:space="preserve">       na stránkách poskytovatele dot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0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Rozvoj lidských zdrojů pro oblast buněčné biolog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  <w:t>Laboratorní materiál a optické díly pro projekt OPVK</w:t>
            </w:r>
          </w:p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  <w:t>1. část veřejné zakázky - Dodávka spotřebního materiálu pro mikroskopii, imunocytochemii a speciálních chemikálií pro projekt OPV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verzita Karlova v Praze, Praha 1, Ovocný trh 3-5, PSČ 116 3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ýká se součásti: 1. lékařská fakulta, Kateřinská 1660/32, 121 08 Prah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avatel pro tuto část veřejné zakázky nebyl vybrán, neboť zadavateli nebyly ve stanovené lhůtě podány žádné nabídky, a proto zadavatel dle § 84 odst. 1 písm. a) zákona č. 137/2006 Sb., o veřejných zakázkách, ve znění pozdějších předpisů ruší zadávací řízení k 1. části výše uvedené veřejné zakázk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.stachova@lf1.c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 964 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28:00Z</dcterms:created>
  <dc:creator>klimovae</dc:creator>
  <dc:description/>
  <cp:keywords/>
  <dc:language>en-US</dc:language>
  <cp:lastModifiedBy>istac</cp:lastModifiedBy>
  <cp:lastPrinted>2013-06-10T09:27:00Z</cp:lastPrinted>
  <dcterms:modified xsi:type="dcterms:W3CDTF">2013-06-10T07:37:00Z</dcterms:modified>
  <cp:revision>3</cp:revision>
  <dc:subject/>
  <dc:title/>
</cp:coreProperties>
</file>