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říloha č. 01</w:t>
      </w:r>
    </w:p>
    <w:p>
      <w:pPr>
        <w:pStyle w:val="Normal"/>
        <w:spacing w:before="12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55" w:hRule="atLeast"/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ULÁŘ – KRYCÍ LIST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ázev zakázky: </w:t>
      </w:r>
      <w:r>
        <w:rPr>
          <w:rFonts w:cs="Verdana" w:ascii="Verdana" w:hAnsi="Verdana"/>
          <w:sz w:val="20"/>
          <w:szCs w:val="20"/>
        </w:rPr>
        <w:t>Audit metodiky úplných nákladů UHK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620"/>
      </w:tblGrid>
      <w:tr>
        <w:trPr>
          <w:trHeight w:val="255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CHAZEČ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color w:val="000000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65F91"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ídlo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65F91"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rávní forma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dentifikační číslo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aňové identifikační číslo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elefonní konta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–mailový konta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7"/>
        <w:gridCol w:w="4280"/>
        <w:gridCol w:w="1512"/>
        <w:gridCol w:w="1512"/>
        <w:gridCol w:w="151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ředmět řešen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Kč bez DPH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č DP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Kč s DPH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dit návrhu modelu úplných nákladů UHK včetně konceptu informačního řešen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-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udit realizovaného řešení v SW UHK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ávěrečný audit metodiky F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Odstavecseseznamem"/>
              <w:snapToGrid w:val="false"/>
              <w:spacing w:before="0" w:after="0"/>
              <w:ind w:left="-7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Odstavecseseznamem"/>
              <w:spacing w:before="0" w:after="0"/>
              <w:ind w:left="-7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lkem (1.–3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chodní firma nebo název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á adresa včetně PS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44805</wp:posOffset>
          </wp:positionV>
          <wp:extent cx="5754370" cy="10115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35:00Z</dcterms:created>
  <dc:creator>Jaromír Hejl</dc:creator>
  <dc:description/>
  <cp:keywords/>
  <dc:language>en-US</dc:language>
  <cp:lastModifiedBy>Jaromír Hejl</cp:lastModifiedBy>
  <cp:lastPrinted>2012-02-14T22:12:00Z</cp:lastPrinted>
  <dcterms:modified xsi:type="dcterms:W3CDTF">2013-06-06T06:29:00Z</dcterms:modified>
  <cp:revision>5</cp:revision>
  <dc:subject/>
  <dc:title/>
</cp:coreProperties>
</file>