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04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5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ÝTAH Z PROJEKTOVÉ ŽÁDOSTI FC UHK</w:t>
            </w:r>
          </w:p>
        </w:tc>
      </w:tr>
    </w:tbl>
    <w:p>
      <w:pPr>
        <w:pStyle w:val="Heading1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hrnné informace o projektu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5350" cy="40011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Heading1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1540" cy="74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1540" cy="80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080" cy="1437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is projektu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0270" cy="3709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5350" cy="2659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080" cy="7361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Heading1"/>
        <w:ind w:lef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íčové aktivity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080" cy="721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69635" cy="3252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3445" cy="589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5350" cy="2722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0905" cy="749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080" cy="2138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3445" cy="5835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715" cy="1038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4715" cy="13544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1540" cy="590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0270" cy="2112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3445" cy="5937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71540" cy="21755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20"/>
        <w:szCs w:val="20"/>
      </w:rPr>
      <w:t xml:space="preserve">Stránka </w:t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PAGE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6</w:t>
    </w:r>
    <w:r>
      <w:rPr>
        <w:sz w:val="20"/>
        <w:b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z </w:t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NUMPAGES \* ARABIC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6</w:t>
    </w:r>
    <w:r>
      <w:rPr>
        <w:sz w:val="20"/>
        <w:b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2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left="357" w:hanging="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134" w:hanging="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">
    <w:name w:val="Odstavec"/>
    <w:basedOn w:val="Normal"/>
    <w:qFormat/>
    <w:pPr>
      <w:spacing w:before="0" w:after="240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4:00Z</dcterms:created>
  <dc:creator>Jaromír Hejl</dc:creator>
  <dc:description/>
  <cp:keywords/>
  <dc:language>en-US</dc:language>
  <cp:lastModifiedBy>Jaromír Hejl</cp:lastModifiedBy>
  <cp:lastPrinted>2012-02-14T22:34:00Z</cp:lastPrinted>
  <dcterms:modified xsi:type="dcterms:W3CDTF">2013-06-06T06:31:00Z</dcterms:modified>
  <cp:revision>18</cp:revision>
  <dc:subject/>
  <dc:title/>
</cp:coreProperties>
</file>