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4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2.3.00/35.00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y pro nové tisícilet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okamer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dubna 2013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kovice – výzkum a vývoj – technické aplikace a. 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o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nonická 80, 158 00, Praha 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iroslav Mo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53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.moravska@vitkovice.ne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1 390 02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25:00Z</dcterms:created>
  <dc:creator>klimovae</dc:creator>
  <dc:description/>
  <dc:language>en-US</dc:language>
  <cp:lastModifiedBy>moravskaj</cp:lastModifiedBy>
  <dcterms:modified xsi:type="dcterms:W3CDTF">2013-05-06T06:25:00Z</dcterms:modified>
  <cp:revision>2</cp:revision>
  <dc:subject/>
  <dc:title/>
</cp:coreProperties>
</file>