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373380</wp:posOffset>
            </wp:positionH>
            <wp:positionV relativeFrom="paragraph">
              <wp:posOffset>-386715</wp:posOffset>
            </wp:positionV>
            <wp:extent cx="4838065" cy="11823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</w:rPr>
        <w:t>Příloha č. 8 – Vzor čestného prohlášení pro splnění profesních kvalifikačních předpokladů</w:t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ČESTNÉ PROHLÁŠENÍ</w:t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 zakázku v podlimitním zjednodušeném řízení:</w:t>
      </w:r>
    </w:p>
    <w:p>
      <w:pPr>
        <w:pStyle w:val="Normal"/>
        <w:tabs>
          <w:tab w:val="clear" w:pos="708"/>
          <w:tab w:val="left" w:pos="2355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Dodávka ICT vybavení pro VOŠP a SPŠM Kroměříž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>(splnění profesních kvalifikačních předpokladů v souladu s § 54 odst. 1 písm. a) a b) zákona</w:t>
        <w:br/>
        <w:t xml:space="preserve"> č. 137/2006 Sb., o veřejných zakázkách, v platném znění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á níže podepsaný/á ……………………..….………………………………. nar. ………..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tem ……………………………………………………………………………………………………………..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ako statutární zástupce ……………………………………………..…………….…………………………..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e sídlem ……………………………………………………………….……..…… IČ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saný v ………………………………………………..………….…………………..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ále jen uchazeč) *)</w:t>
      </w:r>
    </w:p>
    <w:p>
      <w:pPr>
        <w:pStyle w:val="Normal"/>
        <w:spacing w:lineRule="auto" w:line="276" w:before="20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ímto čestně prohlašuji, že:</w:t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uchazeč je zapsán v obchodním rejstříku či obdobné evidenci (§ 54 písm. a) zákona),</w:t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ind w:left="284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má oprávnění k podnikání podle zvláštních právních předpisů v rozsahu odpovídajícím předmětu veřejné zakázky, zejména doklad prokazující příslušné živnostenské oprávnění či licenci (§ 54 písm. b) zákona)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ým prohlášením prokazuji splnění profesních kvalifikačních předpokladů pro plnění výše uvedené veřejné zakázky a jsem si vědom právních důsledků, jestliže se kterékoli tvrzení shora uvedené ukáže jako nepravdivé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…… dne …………………….</w:t>
      </w:r>
    </w:p>
    <w:p>
      <w:pPr>
        <w:pStyle w:val="Normal"/>
        <w:ind w:left="42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to čestné prohlášení podepisuji za dodavatele………………… </w:t>
      </w:r>
      <w:r>
        <w:rPr>
          <w:rFonts w:cs="Calibri" w:ascii="Calibri" w:hAnsi="Calibri"/>
          <w:i/>
          <w:iCs/>
          <w:sz w:val="22"/>
          <w:szCs w:val="22"/>
        </w:rPr>
        <w:t>(doplní se název – jméno a příjmení dodavatele)</w:t>
      </w:r>
      <w:r>
        <w:rPr>
          <w:rFonts w:cs="Calibri" w:ascii="Calibri" w:hAnsi="Calibri"/>
          <w:sz w:val="22"/>
          <w:szCs w:val="22"/>
        </w:rPr>
        <w:t xml:space="preserve"> jako 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např. předseda představenstva a.s., jednatel společnosti s ručením omezeným atd., jedná se pouze o demonstrativní výčet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               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ítko/Firma        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>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 (tiskacím)                              </w:t>
        <w:tab/>
        <w:tab/>
        <w:tab/>
        <w:t>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) v případě, že dodavatelem je fyzická osoba, text čestného prohlášení v záhlaví přiměřeně upraví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822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</w:r>
  </w:p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/>
      <w:tab/>
      <w:tab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</w:rPr>
  </w:style>
  <w:style w:type="paragraph" w:styleId="Nadpis1ZD">
    <w:name w:val="Nadpis 1 ZD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6:00Z</dcterms:created>
  <dc:creator>Indy</dc:creator>
  <dc:description/>
  <cp:keywords/>
  <dc:language>en-US</dc:language>
  <cp:lastModifiedBy>reditel</cp:lastModifiedBy>
  <cp:lastPrinted>2010-05-26T07:50:00Z</cp:lastPrinted>
  <dcterms:modified xsi:type="dcterms:W3CDTF">2013-06-13T09:05:00Z</dcterms:modified>
  <cp:revision>4</cp:revision>
  <dc:subject/>
  <dc:title>PŘEDÁVACÍ PROTOKOL ZADÁVACÍ DOKUMENTACE VEŘEJNÉ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