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Výzva k podání nabídek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pro zadávací řízení dle zákona č. 137/2006 Sb., o veřejných zakázkách, ve znění pozdějších předpisů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zakázk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bude doplněno poskytovatelem dotace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xxx/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.1.07/1.5.00/34.108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užití ICT nástrojů ve výuce SPŠM Kroměří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ávka ICT vybavení pro VOŠ potravinářskou</w:t>
              <w:br/>
              <w:t xml:space="preserve"> a SPŠ mlékárenskou Kroměří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ředmět zakázky </w:t>
            </w:r>
            <w:r>
              <w:rPr>
                <w:rFonts w:cs="Calibri" w:ascii="Calibri" w:hAnsi="Calibri"/>
                <w:sz w:val="22"/>
                <w:szCs w:val="22"/>
              </w:rPr>
              <w:t>(služba/dodávka/stavební práce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 6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šší odborná škola potravinářská a Střední průmyslová škola mlékárenská Kroměří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ěchovice 4176, 767 01 Kroměří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 zadavatele</w:t>
            </w:r>
            <w:r>
              <w:rPr>
                <w:rFonts w:cs="Calibri" w:ascii="Calibri" w:hAnsi="Calibri"/>
                <w:sz w:val="22"/>
                <w:szCs w:val="22"/>
              </w:rPr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Milan Zema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+420 573 334 937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zeman@vospaspsm.cz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359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jsme plátci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 zadavatele</w:t>
            </w:r>
            <w:r>
              <w:rPr>
                <w:rFonts w:cs="Calibri" w:ascii="Calibri" w:hAnsi="Calibri"/>
                <w:sz w:val="22"/>
                <w:szCs w:val="22"/>
              </w:rPr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r. Ing. Michal Pospíš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: 724 205 316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ospisil@vospaspsm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hůta pro podávání nabíde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hájení příjmu nabídek</w:t>
            </w:r>
            <w:r>
              <w:rPr>
                <w:rFonts w:cs="Calibri" w:ascii="Calibri" w:hAnsi="Calibri"/>
                <w:sz w:val="22"/>
                <w:szCs w:val="22"/>
              </w:rPr>
              <w:t>: 18. 6. 2013 v 8:00 hod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548DD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ončení příjmu nabídek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. 7. 2013 v 13:00 hod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dka musí být doručena osobně nebo poštou na sekretariát zadavatele: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šší odborná škola potravinářská a Střední průmyslová škola mlékárenská Kroměříž, Štěchovice 4176, 767 01 Kroměříž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řípadě zaslání nabídky poštou se bere za doručení nabídky ne datum odeslání nabídky, ale datum a čas předání nabídky poštou zadavateli.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bídky doručené po termínu budou vyřazeny!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mětem veřejné zakázky je dodávka ICT vybavení.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obné vymezení předmětu veřejné zakázky, jeho specifikace a požadavky zadavatele jsou uvedeny v příloze č. 3 zadávací dokumentace – Vymezení předmětu veřejné zakázk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PV kód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00000-1 - Počítače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13200-7 - Tablety (PC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pokládaná hodnota zakázky v Kč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36 364 Kč bez DP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(528 000 Kč vč.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Zjednodušené podlimitní řízení dle §38 zákona 137/2006 Sb., o veřejných zakázkách, ve znění pozdějších předpisů (dále jen zákon)“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hůta a místo dodání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ávka bude zrealizována nejpozději do 8. 8. 2013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 sídla zadavatele:  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šší odborná škola potravinářská a Střední průmyslová škola mlékárenská Kroměříž, Štěchovice 4176, 767 01 Kroměří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ísta dodání/převzetí nabídky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kretariát zadavatele: 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šší odborná škola potravinářská a Střední průmyslová škola mlékárenská Kroměříž, Štěchovice 4176, 767 01 Kroměří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dnotící kritéri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dky budou hodnoceny podle kritéria „Nejnižší nabídková cena“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5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2390"/>
              <w:gridCol w:w="1918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íslo kritéria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ázev kritéria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Váha kritéria v %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ejnižší nabídková cena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 hodnocení nabídek bude využit následující vzorec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48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2410"/>
            </w:tblGrid>
            <w:tr>
              <w:trPr/>
              <w:tc>
                <w:tcPr>
                  <w:tcW w:w="24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54" w:leader="none"/>
                    </w:tabs>
                    <w:spacing w:before="60" w:after="60"/>
                    <w:jc w:val="both"/>
                    <w:rPr>
                      <w:rFonts w:ascii="Calibri" w:hAnsi="Calibri"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2"/>
                      <w:szCs w:val="22"/>
                    </w:rPr>
                    <w:t>nejvýhodnější nabídka</w:t>
                  </w:r>
                </w:p>
              </w:tc>
              <w:tc>
                <w:tcPr>
                  <w:tcW w:w="241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954" w:leader="none"/>
                    </w:tabs>
                    <w:spacing w:before="60" w:after="240"/>
                    <w:rPr>
                      <w:rFonts w:ascii="Calibri" w:hAnsi="Calibri"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2"/>
                      <w:szCs w:val="22"/>
                    </w:rPr>
                    <w:t>x váha vyjádřena v %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54" w:leader="none"/>
                    </w:tabs>
                    <w:spacing w:before="60" w:after="240"/>
                    <w:jc w:val="both"/>
                    <w:rPr>
                      <w:rFonts w:ascii="Calibri" w:hAnsi="Calibri"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2"/>
                      <w:szCs w:val="22"/>
                    </w:rPr>
                    <w:t>hodnocená nabídka</w:t>
                  </w:r>
                </w:p>
              </w:tc>
              <w:tc>
                <w:tcPr>
                  <w:tcW w:w="241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954" w:leader="none"/>
                    </w:tabs>
                    <w:snapToGrid w:val="false"/>
                    <w:spacing w:before="0" w:after="240"/>
                    <w:jc w:val="both"/>
                    <w:rPr>
                      <w:rFonts w:ascii="Calibri" w:hAnsi="Calibri"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bídka, která získá nejvíce bodů (největší bodovou hodnotu) je nabídkou vítěznou. Nejvýhodnější nabídkou je nabídka s nejnižší celkovou nabídkovou cenou.</w:t>
            </w:r>
          </w:p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ředmětem hodnocení je celková nabídková cena bez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ky na prokázání splnění základní, profesní a technické kvalifikace dodavatel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Zadavatel požaduje splnění: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základních kvalifikačních předpokladů dle § 53 zákona,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rofesních kvalifikačních předpokladů dle § 54 zákona,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technických kvalifikačních předpokladů dle § 56 zákona.</w:t>
            </w:r>
          </w:p>
          <w:p>
            <w:pPr>
              <w:pStyle w:val="Footnote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 souladu s ustanovením § 62 odst. 3 zákona zadavatel stanovil, že splnění kvalifikačních předpokladů uchazeči prokazují předložením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ČESTNÉHO PROHLÁŠENÍ</w:t>
            </w:r>
            <w:r>
              <w:rPr>
                <w:rFonts w:cs="Calibri" w:ascii="Calibri" w:hAnsi="Calibri"/>
                <w:sz w:val="22"/>
                <w:szCs w:val="22"/>
              </w:rPr>
              <w:t>, z jehož obsahu bude zřejmé, že dodavatel kvalifikační předpoklady požadované zadavatelem splňuj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chazeč, se kterým má být uzavřena smlouva, je povinen před jejím uzavřením předložit zadavateli originály nebo úředně ověřené kopie dokladů prokazujících splnění kvalifikace dle § 53 odst. 3, § 54 písm. a) a b) a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§ 56 odst. 1 písm. a) záko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plnění této povinnosti se považuje za neposkytnutí součinnosti k uzavření smlouvy ve smyslu ustanovení § 82 odst. 4 zákona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kázání splnění kvalifikace podle požadavků zadavatele je předpokladem posouzení a hodnocení nabídky uchazeč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klady prokazující splnění základních kvalifikačních předpokladů a výpis z obchodního rejstříku nesmějí být starší 90 dnů ke dni podání nabídky.</w:t>
            </w:r>
          </w:p>
          <w:p>
            <w:pPr>
              <w:pStyle w:val="Footnot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ožadavky na prokázání splnění kvalifikace jsou blíže specifikovány v zadávací dokumentaci a to v příloze č. 6 - Kvalifikačn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ek na uvedení kontaktní osoby uchazeč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žadavek na písemnou formu nabídky </w:t>
            </w:r>
            <w:r>
              <w:rPr>
                <w:rFonts w:cs="Calibri" w:ascii="Calibri" w:hAnsi="Calibri"/>
                <w:sz w:val="22"/>
                <w:szCs w:val="22"/>
              </w:rPr>
              <w:t>(včetně požadavků na písemné zpracování smlouvy dodavatelem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dka musí být zadavateli podána v jednom originále v písemné formě, v jazyce českém. Doporučujeme také dodat jednu kopii nabídky. Požadavek na písemnou formu je považován za splněný tehdy, pokud je nabídka podepsána osobou oprávněnou jednat jménem uchazeče.</w:t>
            </w:r>
          </w:p>
          <w:p>
            <w:pPr>
              <w:pStyle w:val="Normal"/>
              <w:spacing w:before="120" w:after="0"/>
              <w:jc w:val="both"/>
              <w:rPr>
                <w:rStyle w:val="Styl1Char"/>
                <w:rFonts w:ascii="Calibri" w:hAnsi="Calibri" w:cs="Calibri"/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lang w:val="cs-CZ"/>
              </w:rPr>
            </w:pP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 xml:space="preserve">Nabídka musí být podána ve lhůtě pro podání nabídek tj. ode dne následujícího po dni odeslání výzvy k podání nabídky do dne 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/>
              </w:rPr>
              <w:t>3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.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/>
              </w:rPr>
              <w:t xml:space="preserve"> 6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. 201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/>
              </w:rPr>
              <w:t>3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 xml:space="preserve"> do 13:00 hodin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/>
              </w:rPr>
              <w:t>,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 xml:space="preserve"> buď osobně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/>
              </w:rPr>
              <w:t xml:space="preserve">, 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nebo doporučeně poštou nebo kurýrní službou do sídla zadavatele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/>
              </w:rPr>
              <w:t xml:space="preserve"> - sekretariát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Vyšší odborná škola potravinářská a Střední průmyslová škola mlékárenská Kroměříž, Štěchovice 4176, 767 01 Kroměříž 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v pracovní den v době od 8:00 hod do 1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/>
              </w:rPr>
              <w:t>5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:00 hod, v poslední den podání do 13:00 hod. Zadavatel neodpovídá za pozdní doručení nabídek způsobené poštou nebo kurýrní službou.</w:t>
            </w:r>
          </w:p>
          <w:p>
            <w:pPr>
              <w:pStyle w:val="Normal"/>
              <w:spacing w:before="120" w:after="0"/>
              <w:jc w:val="both"/>
              <w:rPr>
                <w:rStyle w:val="Styl1Char"/>
                <w:rFonts w:ascii="Calibri" w:hAnsi="Calibri" w:cs="Calibri"/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lang w:val="cs-CZ"/>
              </w:rPr>
            </w:pP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Nabídka bude předána či zaslána v řádně uzavřené obálce označené názvem veřejné zakázky s heslem „NEOTEVÍRAT“ a opatřené na přelepu razítkem, případně podpisem osoby oprávněné jednat jménem či za dodavatele. Na obálce musí být uvedena adresa, na niž je možné zaslat oznámení podle § 71 odst.6 zákona.</w:t>
            </w:r>
          </w:p>
          <w:p>
            <w:pPr>
              <w:pStyle w:val="Normal"/>
              <w:jc w:val="both"/>
              <w:rPr>
                <w:rStyle w:val="Styl1Char"/>
                <w:rFonts w:ascii="Calibri" w:hAnsi="Calibri" w:cs="Calibri"/>
                <w:b w:val="false"/>
                <w:b w:val="false"/>
                <w:bCs w:val="false"/>
                <w:i/>
                <w:i/>
                <w:caps w:val="false"/>
                <w:smallCaps w:val="false"/>
                <w:sz w:val="22"/>
                <w:szCs w:val="22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obný popis požadavků je uveden v samostatné 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 a zároveň jejich archivaci, a to po dobu stanovenou podmínkami pro archivaci OP VK, tj. do konce roku 20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/>
              </w:rPr>
              <w:t>Nabídka bude zpracována v českém jazyce.</w:t>
            </w:r>
          </w:p>
          <w:p>
            <w:pPr>
              <w:pStyle w:val="Normal"/>
              <w:spacing w:before="0" w:after="120"/>
              <w:jc w:val="both"/>
              <w:rPr>
                <w:rStyle w:val="Styl1Char"/>
                <w:rFonts w:ascii="Calibri" w:hAnsi="Calibri" w:cs="Calibri"/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Uchazeč v souladu s § 44 odst. 6 zákona uvede v nabídce seznam subdodavatelů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/>
              </w:rPr>
              <w:t xml:space="preserve"> včetně označení části veřejné zakázky, kterou budou subdodavatelé plnit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, s jejichž pomocí chce plnění veřejné zakázky uskutečnit. Uchazeč využije přílohu č. 2 zadávací dokumentace – Subdodavatelské zajištění zakázky, kde je povinen vyplnit všechny požadované údaje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 xml:space="preserve">Zadavatel si dle § 44 odst. 6 zákona vyhrazuje požadavek, že 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/>
              </w:rPr>
              <w:t xml:space="preserve">záruční 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servis a instalace nemohou být plněny pomocí subdodavatele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Zadavatel si v souladu s § 81 odst. 4 zákona vyhrazuje možnost uveřejnění oznámení o výběru nejvhodnější nabídky na internetovém profilu zadavatele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Zadavatel si v souladu s § 60 odst. 2 a § 76 odst. 6 zákona vyhrazuje možnost oznámení rozhodnutí o vyloučení uchazečů uveřejněním na internetovém profilu zadavatele.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 xml:space="preserve">Vzhledem k tomu, že plnění je dílčí částí realizace projektů podpořených z Operačního programu Vzdělávání pro konkurenceschopnost, je uchazeč povinen </w:t>
            </w:r>
            <w:r>
              <w:rPr>
                <w:rFonts w:cs="Calibri" w:ascii="Calibri" w:hAnsi="Calibri"/>
                <w:sz w:val="22"/>
                <w:szCs w:val="22"/>
              </w:rPr>
              <w:t>umožnit všem subjektům oprávněným k výkonu kontroly projektu, z jehož prostředků je dodávka hrazena, provést kontrolu dokladů souvisejících s plněním zakázky a zároveň jejich archivaci, a to po dobu danou právními předpisy ČR k jejich archivaci (zákon č. 563/1991 Sb., o účetnictví, a zákon č. 235/2004 Sb., o dani z přidané hodnoty) a zároveň jejich archivaci, a to po dobu stanovenou podmínkami pro archivaci OP VK, tj. do konce roku 2025.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avatel je povinen provádět publicitu dle požadavků poskytovatele dotace, resp. podle požadavků Operačního programu Vzdělávání pro konkurenceschopnost, uvedených na </w:t>
            </w:r>
            <w:hyperlink r:id="rId3" w:tgtFrame="_blank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http://www.msmt.c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Uchazeč má výlučnou odpovědnost za to, že prostuduje zadávací dokumentaci. Uchazeč zadávacího řízení poskytne všechny dokumenty požadované ustanoveními zadávací dokumentace. Všechny dokumenty, bez výjimky, budou v souladu s podmínkami a stanoveními obsaženými v zadávací dokumentaci. Nabídky, které nevyhoví požadavkům zadávacích podmínek, budou vyřazeny.</w:t>
            </w:r>
          </w:p>
          <w:p>
            <w:pPr>
              <w:pStyle w:val="Normal"/>
              <w:spacing w:before="0" w:after="120"/>
              <w:jc w:val="both"/>
              <w:rPr>
                <w:rStyle w:val="Styl1Char"/>
                <w:rFonts w:ascii="Calibri" w:hAnsi="Calibri" w:cs="Calibri"/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lang w:val="cs-CZ"/>
              </w:rPr>
            </w:pP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Zadavatel si vyhrazuje právo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požadovat po dodavateli, aby doplnil či písemně objasnil předložené informace či doklady v souladu s § 59 odst. 4 zákon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bez zbytečného odkladu zruš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/>
              </w:rPr>
              <w:t>it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 xml:space="preserve"> zadávací řízení v souladu s § 84 odst. 1 zákon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zadavatel může bez zbytečného odkladu zrušit zadávací řízení v souladu s § 84 odst. 2 nebo § 84 odst. 3 písm. b) zákon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ždý uchazeč může podat pouze 1 nabídku.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vatel nepřipouští varianty nabídek. 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vatel si opční právo nevyhrazuje.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vatel nepřipouští rozdělení veřejné zakázky na části/dílčí plnění, nabídka musí obsahovat celý předmět zakázky. </w:t>
            </w:r>
          </w:p>
          <w:p>
            <w:pPr>
              <w:pStyle w:val="Normal"/>
              <w:spacing w:before="60" w:after="120"/>
              <w:jc w:val="both"/>
              <w:rPr>
                <w:rStyle w:val="Styl1Char"/>
                <w:rFonts w:ascii="Calibri" w:hAnsi="Calibri" w:cs="Calibri"/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  <w:lang w:val="cs-CZ"/>
              </w:rPr>
            </w:pP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Zadavatel nehradí náklady na účast dodavatele v zadávacím řízení.</w:t>
            </w:r>
          </w:p>
          <w:p>
            <w:pPr>
              <w:pStyle w:val="Normal"/>
              <w:spacing w:before="6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>Zadavatel stanov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/>
              </w:rPr>
              <w:t>il</w:t>
            </w:r>
            <w:r>
              <w:rPr>
                <w:rStyle w:val="Styl1Char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 xml:space="preserve"> v souladu s § 43 odst. 2 zákona délku zadávací lhůty tj. lhůty, po kterou jsou uchazeči vázáni svou nabídkou na 90 kalendářních dn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pletní zadávací dokumentace bude uveřejněna na internetovém profilu zadavatele: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vospaspsm.profilzadavatele.c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a to ode dne uveřejnění výzvy k podání nabídek do konce lhůty pro podání nabídek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sz w:val="22"/>
          <w:szCs w:val="22"/>
          <w:lang w:val="cs-CZ"/>
        </w:rPr>
        <w:t>Podrobná specifikace údajů uvedených ve výzvě a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Calibri" w:hAnsi="Calibri" w:cs="Calibri"/>
          <w:color w:val="FF0000"/>
          <w:lang w:val="cs-CZ"/>
        </w:rPr>
      </w:pPr>
      <w:r>
        <w:rPr>
          <w:rFonts w:cs="Calibri" w:ascii="Calibri" w:hAnsi="Calibri"/>
          <w:lang w:val="cs-CZ"/>
        </w:rPr>
        <w:t>V Kroměříži 17. 6. 2013</w:t>
      </w:r>
    </w:p>
    <w:p>
      <w:pPr>
        <w:pStyle w:val="TextBody"/>
        <w:tabs>
          <w:tab w:val="clear" w:pos="708"/>
          <w:tab w:val="left" w:pos="426" w:leader="none"/>
        </w:tabs>
        <w:rPr>
          <w:rFonts w:ascii="Calibri" w:hAnsi="Calibri" w:cs="Calibri"/>
          <w:color w:val="FF0000"/>
          <w:sz w:val="22"/>
          <w:szCs w:val="22"/>
          <w:lang w:val="cs-CZ"/>
        </w:rPr>
      </w:pPr>
      <w:r>
        <w:rPr>
          <w:rFonts w:cs="Calibri" w:ascii="Calibri" w:hAnsi="Calibri"/>
          <w:color w:val="FF0000"/>
          <w:sz w:val="22"/>
          <w:szCs w:val="22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Ing. Milan Zeman</w:t>
      </w:r>
    </w:p>
    <w:p>
      <w:pPr>
        <w:pStyle w:val="TextBody"/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ředitel školy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1Char">
    <w:name w:val="Styl1 Char"/>
    <w:qFormat/>
    <w:rPr>
      <w:rFonts w:ascii="Arial" w:hAnsi="Arial" w:eastAsia="Times New Roman" w:cs="Arial"/>
      <w:b/>
      <w:bCs/>
      <w:caps/>
      <w:sz w:val="28"/>
      <w:szCs w:val="28"/>
      <w:lang w:val="en-US"/>
    </w:rPr>
  </w:style>
  <w:style w:type="character" w:styleId="Cpvselected1">
    <w:name w:val="cpvselected1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1">
    <w:name w:val="Styl1"/>
    <w:basedOn w:val="Normal"/>
    <w:qFormat/>
    <w:pPr>
      <w:tabs>
        <w:tab w:val="clear" w:pos="708"/>
        <w:tab w:val="left" w:pos="644" w:leader="none"/>
      </w:tabs>
      <w:ind w:left="644" w:hanging="360"/>
      <w:jc w:val="both"/>
    </w:pPr>
    <w:rPr>
      <w:rFonts w:ascii="Arial" w:hAnsi="Arial" w:cs="Arial"/>
      <w:b/>
      <w:bCs/>
      <w:cap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an@vospaspsm.cz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s://vospaspsm.profilzadavatele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17:00Z</dcterms:created>
  <dc:creator>klimovae</dc:creator>
  <dc:description/>
  <cp:keywords/>
  <dc:language>en-US</dc:language>
  <cp:lastModifiedBy>reditel</cp:lastModifiedBy>
  <cp:lastPrinted>2011-11-16T08:59:00Z</cp:lastPrinted>
  <dcterms:modified xsi:type="dcterms:W3CDTF">2013-06-14T06:21:00Z</dcterms:modified>
  <cp:revision>21</cp:revision>
  <dc:subject/>
  <dc:title/>
</cp:coreProperties>
</file>