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2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1.07/2.3.00/35.0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.1.07/2.2.00/18.0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DELU SCIENCE POPULARIZ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ovace pregraduálního vzdělávání učitelů středních škol v kombinované form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skařské služby a související produkty – velkoplošný tis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řezna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  <w:t>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ŠE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6:00Z</dcterms:created>
  <dc:creator>klimovae</dc:creator>
  <dc:description/>
  <cp:keywords/>
  <dc:language>en-US</dc:language>
  <cp:lastModifiedBy>lollok</cp:lastModifiedBy>
  <dcterms:modified xsi:type="dcterms:W3CDTF">2013-06-14T04:50:00Z</dcterms:modified>
  <cp:revision>29</cp:revision>
  <dc:subject/>
  <dc:title/>
</cp:coreProperties>
</file>