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/>
              <w:t>Modernizace učeben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, České Budějovice, Jírovcova 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rovcova 8, České Budějovice, 3716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610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Pavel Kavřík – ředitel školy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. Pavel Kavřík 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kavrik</cp:lastModifiedBy>
  <cp:lastPrinted>2009-12-02T13:42:00Z</cp:lastPrinted>
  <dcterms:modified xsi:type="dcterms:W3CDTF">2013-06-06T09:01:00Z</dcterms:modified>
  <cp:revision>9</cp:revision>
  <dc:subject/>
  <dc:title>                          </dc:title>
</cp:coreProperties>
</file>