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č. 1: Technické podmínk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5616"/>
        <w:gridCol w:w="1260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oložky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ální konfigur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usů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vedení skříně – tow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tyřjádrový procesor s integrovanou VGA a frekvencí 3,4 GHz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erační paměť 16 GB frekvence 1600MHz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vný disk 2x1TB SATA/600, 64 MB cache, vhodné pro enterprice rai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tická mechanika DVDRW/RA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pájecí zdroj 600 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hraní – HDMI, DVI,VGA, GBLAN,               USB 3.0 na čelním panel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áložní zdroj -1500 V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íslušenství – klávesnice, my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nitor – LCD 23“ s konektorem HDMI, repro, technologie VA nebo IP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ftware - terminálový pro 25 stanic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</w:t>
            </w:r>
            <w:r>
              <w:rPr/>
              <w:t xml:space="preserve">- dohledový management pro ovládání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</w:t>
            </w:r>
            <w:r>
              <w:rPr/>
              <w:t>a kontrolu tří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záruka min. 36 měsíc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servisní zásah do dvou pracovních dnů                       u zadavat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CD monitor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21“, podsvícení LED, rozlišení Full HD 1080p, rozteč bodů 0,248, úhly 170°/160°, vstup                D-Sub, VESA: 100x100 mm, zámek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záruka min. 36 měsíc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servisní zásah do dvou pracovních dnů                       u zadavat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 PC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ni PC s dvoujádrovým CPU 1,8 GHz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afická karta 512 MB VRA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erační paměť 4 GB RA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vný disk 320 GB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hraní – 2x USB 3.0, HDMI, 4x USB 2.0, VGA, čtečka karet, audio, S/PD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munikace – WiFi, GBL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íslušenství – VESA, klávesnice, my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záruka min. 36 měsíc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ervisní zásah do dvou pracovních dnů                       u zadavat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book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CD 15,6“ s podsvícením L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voujádrový procesor CPU 1,8 GHz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grovaná grafická kar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erační paměť 2GB RA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vný disk 320 GB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tická mechanika DV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hraní – 1x USB 3.0, HDMI, 1x USB 2.0, VGA, čtečka karet, audio, zám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munikace - WiFi, GBL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záruka min. 36 měsíc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ervisní zásah do dvou pracovních dnů                       u zadavat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aktivní tabule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T tabule s křídly pro psaní křído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měry projekční plochy 200x120c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měry 2 ks postranních křídel 100x120 c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íslušenství – zvedací systém tabule včetně závěsu projektor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eramický povrch všech ploch, projekční plocha bílá, křídla pro popis křídou zelená z obou str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aktivní pera – 2 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záruka min. 36 měsíc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ervisní zásah do dvou pracovních dnů                       u zadavat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projektor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aktivní s ultrakrátkou projekční vzdálenos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LC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trast – 3000: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vítivost – 3100 An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>záruka min. 36 měsíc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ervisní zásah do dvou pracovních dnů                       u zadavat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roduktory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W-HF 2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ýkon 2x9 W doplněný o subwoofer 14 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beláž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abely nutné k propojení a zapojení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6">
    <w:name w:val=" Char Char6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andardparagraphCharChar">
    <w:name w:val="Standard paragraph Char Char"/>
    <w:basedOn w:val="Standardnpsmoodstavce"/>
    <w:qFormat/>
    <w:rPr>
      <w:rFonts w:ascii="Arial" w:hAnsi="Arial" w:eastAsia="Times New Roman" w:cs="Arial"/>
      <w:lang w:val="en-US"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mkypodiarou007Char">
    <w:name w:val="Text poznámky pod čiarou 007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</w:rPr>
  </w:style>
  <w:style w:type="character" w:styleId="CharChar">
    <w:name w:val=" Char Char"/>
    <w:basedOn w:val="CharChar1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07:00Z</dcterms:created>
  <dc:creator>klimovae</dc:creator>
  <dc:description/>
  <cp:keywords/>
  <dc:language>en-US</dc:language>
  <cp:lastModifiedBy>Masarykova ZŠ</cp:lastModifiedBy>
  <cp:lastPrinted>2013-06-06T10:21:00Z</cp:lastPrinted>
  <dcterms:modified xsi:type="dcterms:W3CDTF">2013-06-18T05:15:00Z</dcterms:modified>
  <cp:revision>47</cp:revision>
  <dc:subject/>
  <dc:title>Výzva k podání nabídek</dc:title>
</cp:coreProperties>
</file>