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6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1.07/2.4.00/31.0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TECH - vzdělávací a výzkumná partnerská síť v medicíně, biomedicíně a přístrojové tech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Zajištění demonstračních experimentů na pokusných zvířatech pro potřeby projektu „MEDTECH – partnerská síť 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zrušení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/>
              <w:t xml:space="preserve">Zadavatel se v souladu se zadávací dokumentací a analogicky s ustanovením § 84 odst. 1 písm. a) zákona č. 137/2006 Sb., o veřejných zakázkách, ve znění pozdějších předpisů (dále jen „zákon“) rozhodl zrušit veřejnou zakázku </w:t>
            </w:r>
            <w:r>
              <w:rPr>
                <w:b/>
              </w:rPr>
              <w:t>Zajištění demonstračních experimentů na pokusných zvířatech pro potřeby projektu „MEDTECH – partnerská síť “, jelikož ve lhůtě pro podání nabídek pro výše uvedenou veřejnou zakázku neobdržel žádnou nabídku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0:00Z</dcterms:created>
  <dc:creator>klimovae</dc:creator>
  <dc:description/>
  <cp:keywords/>
  <dc:language>en-US</dc:language>
  <cp:lastModifiedBy>135370</cp:lastModifiedBy>
  <cp:lastPrinted>2013-06-17T10:10:00Z</cp:lastPrinted>
  <dcterms:modified xsi:type="dcterms:W3CDTF">2013-06-17T08:10:00Z</dcterms:modified>
  <cp:revision>2</cp:revision>
  <dc:subject/>
  <dc:title>Výsledek výzvy k podávání nabídek</dc:title>
</cp:coreProperties>
</file>