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6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38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MIKRÁS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ové řízení na nákup techniky pro ZŠ Sedmikráska, o.p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 Sedmikráska, o.p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FRA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Kozincem 2279, Rožnov p.R. 756 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Franc, Jiří Rohlíč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82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osla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áše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asek.jarda@gmail.com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382880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45:00Z</dcterms:created>
  <dc:creator>klimovae</dc:creator>
  <dc:description/>
  <dc:language>en-US</dc:language>
  <cp:lastModifiedBy>asus</cp:lastModifiedBy>
  <cp:lastPrinted>2013-06-10T11:44:00Z</cp:lastPrinted>
  <dcterms:modified xsi:type="dcterms:W3CDTF">2013-06-10T09:45:00Z</dcterms:modified>
  <cp:revision>2</cp:revision>
  <dc:subject/>
  <dc:title/>
</cp:coreProperties>
</file>