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ní nabídek a k prokázání kvalifika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/13/28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2.3.00/20.01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zinárodní spolupráce v oblasti "in vivo" zobrazovacích technik (NANOLABSYS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ní systém se síťovou infrastrukturo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3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soké technické učení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Cont CZ a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nopolní 3322/34, 702 00 Ostrava – Moravská Ostra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7679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uzavření smlouv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6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jednaná cena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8 676,40 Kč bez DP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ěr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yč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era.lyckova@ceitec.vutbr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+420 54114 686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50800</wp:posOffset>
          </wp:positionH>
          <wp:positionV relativeFrom="paragraph">
            <wp:posOffset>-319405</wp:posOffset>
          </wp:positionV>
          <wp:extent cx="6082665" cy="148653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09:00Z</dcterms:created>
  <dc:creator>klimovae</dc:creator>
  <dc:description/>
  <cp:keywords/>
  <dc:language>en-US</dc:language>
  <cp:lastModifiedBy>Lyckova</cp:lastModifiedBy>
  <dcterms:modified xsi:type="dcterms:W3CDTF">2013-06-18T13:05:00Z</dcterms:modified>
  <cp:revision>24</cp:revision>
  <dc:subject/>
  <dc:title/>
</cp:coreProperties>
</file>