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71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/2013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927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dernizace učebe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Dodávka zboží 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6.2013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, České Budějovice, Jírovcova 8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írovcova 8, Č.Budějovice, 3716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Pavel Kavřík, 774 206 246, kavrik@centrum.cz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07610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Z06007610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Pavel Kavřík, 774 206 246, kavrik@centrum.cz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atum ukončení podávání nabídek: </w:t>
            </w:r>
            <w:r>
              <w:rPr>
                <w:b/>
              </w:rPr>
              <w:t>4.7.2013 v 9:00</w:t>
            </w:r>
          </w:p>
          <w:p>
            <w:pPr>
              <w:pStyle w:val="Normal"/>
              <w:jc w:val="both"/>
              <w:rPr/>
            </w:pPr>
            <w:r>
              <w:rPr/>
              <w:t>V případě zaslání nabídky poštou se bere za doručení nabídky ne datum odeslání nabídky, ale datum a čas předání nabídky poštou zadavatel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Otevírání obálek a hodnocení nabídek jmenovanou komisí proběhne </w:t>
            </w:r>
            <w:r>
              <w:rPr>
                <w:b/>
              </w:rPr>
              <w:t xml:space="preserve">4.7.2013 v 10:00 </w:t>
            </w:r>
            <w:r>
              <w:rPr/>
              <w:t>v ředitelně školy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15 x počítačová sestava s monitorem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e i monitory musí být nové, nepoužité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každé PC je vybaveno trvalou licencí OS Windows 7 nebo Windows 8 ve verzi, kterou je možné připojit do domény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procesor s minimálním výkonem 2500 bodů v testu </w:t>
            </w:r>
            <w:hyperlink r:id="rId4">
              <w:r>
                <w:rPr>
                  <w:rStyle w:val="InternetLink"/>
                </w:rPr>
                <w:t>www.cpubenchmark.net</w:t>
              </w:r>
            </w:hyperlink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evný disk: minimálně 480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AM: minimálně 4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ová USB CZ klávesnice a myš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 musí obsahovat VGA i DVI výstup, k PC musí být možné najednou připojit monitor a projektor (VGA)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vý LCD monitor s úhlopříčkou minimálně 19“, s rozlišením 1680x1050, připojitelný pomocí konektoru DVI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aždé PC obsahuje balík kancelářského programu Microsoft Office 2010 ve verzi Standard- trvalé licence nevázané na hardware z multilicenčního programu pro školy (Select).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 xml:space="preserve">1 x počítačová sestava 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estava obsahuje 1 počítač a 2 monitor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 i monitory musí být nové, nepoužité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trvalou licencí OS Windows 7 nebo Windows 8 ve verzi, kterou je možné připojit do domény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procesor s minimálním výkonem 5000 bodů v testu </w:t>
            </w:r>
            <w:hyperlink r:id="rId5">
              <w:r>
                <w:rPr>
                  <w:rStyle w:val="InternetLink"/>
                </w:rPr>
                <w:t>www.cpubenchmark.net</w:t>
              </w:r>
            </w:hyperlink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evný disk: minimálně 980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AM: minimálně 8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ová USB CZ klávesnice a myš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 musí obsahovat VGA výstup a dva DVI výstupy (nebo aktivní rozbočovač signálu), k sestavě musí být možné připojit najednou projektor a dva monitor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ový LCD monitor s úhlopříčkou minimálně 19“, rozlišení 1680x1050 připojitelný pomocí konektoru DV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balík kancelářského programu Microsoft Office 2010 ve verzi Standard- trvalá licence nevázaná na hardware z multilicenčního programu pro školy (Select).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8 x Projekto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ativní rozlišení 1280x800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technologie LCD nebo DLP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jas minimálně 2700 ANSI lumen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kontrast minimálně 2000 : 1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oučástí projektoru musí být stropní držák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záruka na projektor i lampu musí být minimálně 2 roky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 xml:space="preserve">9 x Reproduktory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estava 2.0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hudební výkon minimálně 2x15W RMS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eproduktory musí mít dálkové ovládání (bezdrátové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oučástí dodávky musí být nástěnný držák reproduktorů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9 x Roletové plátno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měry plátna minimálně 200x200 c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ruční mechanické stahování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atný povrch plátna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1 x Fotoaparát – zrcadlovk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typ zrcadlovk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inimální rozlišení 18 Mpx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objektiv s minimální ohniskovou vzdáleností 18-100 mm (např. 18-105mm, 18-135mm atd…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výklopný displa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ožnost natáčení videosekvencí ve Full HD rozliš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aměťová karta s kapacitou minimálně 32GB a garantovanou rychlostí zápisu minimálně 10 MB/s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12 x fotoaparát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lišení minimálně 15 Mpx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optický zoom minimálně 5x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napájení Li-Ion akumulátorem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atáčení videa minimálně v HD rozliš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aměťová karta s kapacitou minimálně 8GB s minimální garantovanou rychlostí zápisu 10 MB/s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4 x vizualizé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lišení 1280 x 1024 nebo 1080p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inimálně 5x optický zoom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20 x tablet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lišení 1280 x 800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velikost maximálně 9 palc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inimálně 1GB RA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inimálně 16GB paměti (velikost úložiště)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oučástí dodávky bude software pro přípravu digitálních učebních materiálů v licenci minimálně na  4 učebn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ftware musí umožňovat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řevzít ovládání PC nebo table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monitorovat práci žáků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zobrazovat jednotlivé obrazovky žáků na projektor nebo interaktivní tabul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hlasování (i bez el.hlasovátek, přes obrazovky PC nebo tabletů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usí být funkční přes LAN i wif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sílání souborů, videí a zvuků z učitelského PC do PC nebo tabletů</w:t>
            </w:r>
          </w:p>
          <w:p>
            <w:pPr>
              <w:pStyle w:val="Defaul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Defaul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V nabídce jsou požadovány Microsoft Windows a Microsoft Office pro pořizované PC, protože zaměstnanci zadavatele jsou na tyto programy vyškoleni a použití jiného SW by příjemci působilo mimořádné obtíže z důvodu elektronické komunikace zaměstnanců a nutnosti jejich proškolení, což by mělo za následek další přídavné náklady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á a maximální přípustná cena zakázky je </w:t>
              <w:br/>
              <w:t>542 020 Kč bez DPH (655 844 Kč včetně DPH)</w:t>
            </w:r>
          </w:p>
          <w:p>
            <w:pPr>
              <w:pStyle w:val="Normal"/>
              <w:jc w:val="both"/>
              <w:rPr/>
            </w:pPr>
            <w:r>
              <w:rPr/>
              <w:t>Maximální položková cena je 39 999 Kč včetně DPH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Zakázka je hrazena z Evropského sociálního fondu a rozpočtu České republiky, část zakázky je hrazena z vlastních zdrojů zadavatele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kázka malého rozsahu - podle § 12 odst. 3 zákona č. 137/2006 Sb., o veřejných zakázkách, ve znění pozdějších předpisů - Tato veřejná zakázka na dodávky se neřídí zákonem o veřejných zakázkách č. 137/2006Sb. – podle § 18 odst. 3 zákona č. 137/2006 Sb. Zadavatel postupuje podle příručky EU peníze středním školám, verze 4 (datum účinnosti 30.7. 2012)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louva bude podepsána nejpozději do 15 dnů od oznámení výběru dodavate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dání celé zakázky musí proběhnout do 14 kalendářních dnů od podpisu smlouvy. 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ísto dodání: Gymnázium, České Budějovice, Jírovcova 8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Nabídková cena – 100% (při dodržení všech technických parametrů stanovených v popisu zakázk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Nabídková cena je zároveň nejvyšší přípustnou ceno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žadavky na prokázání splnění základní a profesní kvalifikace dodavatel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Základní kvalifikační předpokla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 uchazeče, že nemá v evidenci daní zachyceny daňové nedoplat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 uchazeče, že nemá nedoplatek na pojistném a na penále na veřejné zdravotní pojištění, na sociální zabezpečení a na příspěvky na státní politiku zaměstnano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 uchazeče, že není v likvidaci, nebyla naplněna skutková podstata jednání nekalé soutěže formou podplácení, vůči majetku neprobíhá a v posledních 3 letech neproběhlo insolventní říz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, že uchazeč nebyl pravomocně odsouzen pro trestný čin spáchaný ve prospěch organizované zločinecké skupiny, přijímání úplatků, podplácení nepřímého úplatkářství a pro trestný čin, jehož skutková podstata souvisí s předmětem podnikání</w:t>
            </w:r>
          </w:p>
          <w:p>
            <w:pPr>
              <w:pStyle w:val="Normal"/>
              <w:jc w:val="both"/>
              <w:rPr/>
            </w:pPr>
            <w:r>
              <w:rPr/>
              <w:t>Uchazeč prokazuje splnění kvalifikačních kritérií podle písm. a) až d) čestným prohlášením, a to podle přílohy č.2 „Čestné prohlášení v rámci zakázky Modernizace učeben“</w:t>
            </w:r>
          </w:p>
          <w:p>
            <w:pPr>
              <w:pStyle w:val="Normal"/>
              <w:ind w:left="684" w:hanging="0"/>
              <w:jc w:val="both"/>
              <w:rPr/>
            </w:pPr>
            <w:r>
              <w:rPr>
                <w:b/>
              </w:rPr>
              <w:t>Profesní kvalifikační předpoklady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Ověřený výpis z obchodního rejstříku, pokud je v něm zapsán, či jiný doklad uvedený v §54 zákona č. 137/2006 Sb. (např. ověřený výpis z Rejstříku živnostenského podnikání, ověřený výpis z Rejstříku ekonomických subjektů atd.) ne starší 90 kalendářních dní ke dni podání nabídky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českém jazyce, ve složení písemného originálu, jedné písemné kopie a elektronické verze (CD/DVD)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Požadavek na písemnou formu je považován za splněný tehdy, pokud je nabídka podepsána osobou oprávněnou jednat jménem uchazeče. </w:t>
            </w:r>
          </w:p>
          <w:p>
            <w:pPr>
              <w:pStyle w:val="Normal"/>
              <w:rPr/>
            </w:pPr>
            <w:r>
              <w:rPr/>
              <w:t>Obálka musí být opatřena názvem zakázky, adresou zadavatele, adresou uchazeče a nápisem „NEOTVÍRAT“.</w:t>
            </w:r>
          </w:p>
          <w:p>
            <w:pPr>
              <w:pStyle w:val="Normal"/>
              <w:rPr/>
            </w:pPr>
            <w:r>
              <w:rPr/>
              <w:t>Nabídka musí obsahovat tyto dokument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Krycí list nabídky (Příloha č.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Čestné prohlášení o splnění základních kvalifikačních předpokladů (Příloha č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Česné prohlášení o tom, že se </w:t>
            </w:r>
            <w:r>
              <w:rPr>
                <w:rFonts w:cs="Calibri"/>
                <w:color w:val="000000"/>
                <w:lang w:eastAsia="cs-CZ"/>
              </w:rPr>
              <w:t>subjekt předkládající nabídku nepodílel na přípravě nebo zadání předmětného výběrového řízení (Příloha č.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oklady k prokázání profesních kvalifik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ozsah a kalkulace předmětu plnění veřejné zakázky v požadované struktuře dle zadávací dokumentace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chazeč uvede jednotkovou cenu v Kč bez DPH a jednotkovou cenu v Kč s DP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chazeč uvede celkovou cenu v Kč bez DPH a celkovou cenu v Kč s DP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případě, že je v nabídce uchazeče shledána nejasnost, může být zadavatelem uchazeč vyzván k doplnění nabídky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kud nabídka nebude obsahovat kteroukoliv z výše uvedených náležitostí, bude taková nabídka posouzena jako neúplná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</w:t>
            </w:r>
            <w:r>
              <w:rPr>
                <w:color w:val="00B050"/>
              </w:rPr>
              <w:t xml:space="preserve"> </w:t>
            </w:r>
            <w:r>
              <w:rPr/>
              <w:t>archivaci (zákon č. 563/1991 Sb., o účetnictví, a zákon č. 235/2004 Sb., o dani z přidané hodnoty) a po dobu stanovenou podmínkami pro archivaci v rámci Operačního programu  Vzdělávání pro konkurenceschopnost, tj. do roku 2025 a po tuto dobu doklady související s plněním zakázky archivova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Uchazeč bere na vědomí, že vybraný dodavatel je osobou povinnou spolupůsobit při výkonu finanční kontroly dle § 2 písm. e) zákona č. 320/2001 Sb., o finanční kontrole ve veřejné správě v platném znění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749" w:leader="none"/>
                <w:tab w:val="left" w:pos="64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Uchazeč bere na vědomí, že zadavatel je povinen dodržet </w:t>
            </w:r>
            <w:r>
              <w:rPr>
                <w:bCs/>
              </w:rPr>
              <w:t>požadavky na publicitu v rámci programů strukturálních fondů Evropské unie, stanovené v obecně závazných předpisech (zejména nařízením Komise (ES) č. 1828/2006) a příručkách vydaných Řídicím orgánem OP VK, a to ve všech relevantních dokumentech týkajících se daného výběrového řízení, tj. zejména</w:t>
            </w:r>
            <w:r>
              <w:rPr>
                <w:bCs/>
                <w:color w:val="00B050"/>
              </w:rPr>
              <w:t xml:space="preserve"> </w:t>
            </w:r>
            <w:r>
              <w:rPr>
                <w:bCs/>
              </w:rPr>
              <w:t>ve smlouvách a dalších dokumentech vztahujících se k dané zakáz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749" w:leader="none"/>
              </w:tabs>
              <w:spacing w:lineRule="auto" w:line="240" w:before="0" w:after="0"/>
              <w:ind w:left="0" w:right="72" w:hanging="0"/>
              <w:jc w:val="both"/>
              <w:rPr/>
            </w:pPr>
            <w:r>
              <w:rPr/>
              <w:t xml:space="preserve">Uchazeč bere na vědomí, že Řídi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/>
              </w:rPr>
              <w:t>po dobu tří let od ukončení OP VK, tj. nejméně do roku 2021, pokud právní řád ČR nestanoví lhůtu delší</w:t>
            </w:r>
            <w:r>
              <w:rPr/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 platném znění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9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Uchazeč bere na vědomí, že vybraný dodavatel je povinen umožnit na vyžádání všem subjektům oprávněným k výkonu kontroly výše uvedeného projektu provést kontrolu dokladů souvisejících s plněním zakázky, a to po dobu danou právními předpisy ČR k jejich archivaci (např. zákon č. 563/1991 Sb., o účetnictví, a zákon č. 235/2004 Sb., o dani z přidané hodnoty)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Nehradit uchazečům náklady spojené s touto výzvo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Nevracet materiály předložené v nabídce ani samotné nabídk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Vyloučit uchazeče, jehož nabídka nebude splňovat podmínky výzvy a zadávací dokumentac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Zadavatel je oprávněn výběrové řízení zrušit kdykoliv, nejpozději však do uzavření smlouvy. O zrušení výběrového řízení je zadavatel povinen bezodkladně písemně informovat všechny uchazeče, kteří podali nabídku v řádném termínu pro podání nabídek. Zadavatel není povinen uchazečům sdělit důvod zrušení výběrového řízení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Zadavatel si vyhrazuje právo před vyhlášením vítězné nabídky ověřovat, příp. vyjasňovat informace poskytované dodavateli v nabídká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Zadavatel si vyhrazuje právo z důvodu objektivního posuzování a vyhodnocování nabídek vyžadovat po dodavatelích doplňující informace k nabídkám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Českých Budějovicích, 21.6.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gr. Pavel Kavřík</w:t>
      </w:r>
    </w:p>
    <w:p>
      <w:pPr>
        <w:pStyle w:val="Normal"/>
        <w:tabs>
          <w:tab w:val="clear" w:pos="720"/>
          <w:tab w:val="center" w:pos="6237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ředitel školy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38:00Z</dcterms:created>
  <dc:creator>Adam</dc:creator>
  <dc:description/>
  <cp:keywords/>
  <dc:language>en-US</dc:language>
  <cp:lastModifiedBy>Pavel</cp:lastModifiedBy>
  <cp:lastPrinted>2013-06-17T11:27:00Z</cp:lastPrinted>
  <dcterms:modified xsi:type="dcterms:W3CDTF">2013-06-18T14:54:00Z</dcterms:modified>
  <cp:revision>33</cp:revision>
  <dc:subject/>
  <dc:title>Příloha č</dc:title>
</cp:coreProperties>
</file>