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8"/>
        <w:gridCol w:w="1438"/>
        <w:gridCol w:w="535"/>
        <w:gridCol w:w="1773"/>
      </w:tblGrid>
      <w:tr>
        <w:trPr>
          <w:trHeight w:val="630" w:hRule="atLeast"/>
        </w:trPr>
        <w:tc>
          <w:tcPr>
            <w:tcW w:w="839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Natočení osmi desetiminutových dokumentárně-naučných filmů o výzkumu předních odborníků České geologické služby v jednotlivých oblastech oborů neživé přírody</w:t>
            </w:r>
          </w:p>
        </w:tc>
      </w:tr>
      <w:tr>
        <w:trPr>
          <w:trHeight w:val="30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Výkaz výměr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i prováděné v rámci předmětu plnění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cena bez DPH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DPH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cena včetně DPH</w:t>
            </w:r>
          </w:p>
        </w:tc>
      </w:tr>
      <w:tr>
        <w:trPr>
          <w:trHeight w:val="315" w:hRule="atLeast"/>
        </w:trPr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bookmarkStart w:id="0" w:name="RANGE!A5"/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ilm 1</w:t>
            </w:r>
            <w:bookmarkEnd w:id="0"/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ilm 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ilm 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ilm 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ilm 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ilm 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ilm 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Film 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cs-CZ"/>
              </w:rPr>
              <w:t>Celkem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44:00Z</dcterms:created>
  <dc:creator>patrik.fiferna</dc:creator>
  <dc:description/>
  <dc:language>en-US</dc:language>
  <cp:lastModifiedBy>patrik.fiferna</cp:lastModifiedBy>
  <dcterms:modified xsi:type="dcterms:W3CDTF">2013-06-19T09:45:00Z</dcterms:modified>
  <cp:revision>1</cp:revision>
  <dc:subject/>
  <dc:title/>
</cp:coreProperties>
</file>