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1800"/>
        <w:gridCol w:w="1900"/>
      </w:tblGrid>
      <w:tr>
        <w:trPr>
          <w:trHeight w:val="555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Natočení osmi desetiminutových dokumentárně-naučných filmů o výzkumu předních odborníků České geologické služby v jednotlivých oblastech oborů neživé přírody</w:t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Harmonogram prací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i prováděné v rámci předmětu plnění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od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o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bookmarkStart w:id="0" w:name="RANGE!A5"/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ředání scénářů 8 filmů o délce cca 10 minut</w:t>
            </w:r>
            <w:bookmarkEnd w:id="0"/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Natáčení primárních záběrů, nejméně 60% záběrů nutných k sestřihu pořadu / včetně dodaného DVD s výběrem těchto záběrů/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Dokončení natáčení všech primárních záběrů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Obrazový sestřih a ozvučení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cs-CZ"/>
              </w:rPr>
              <w:t>Předání všech finálních materiálů ke schválení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2:00Z</dcterms:created>
  <dc:creator>patrik.fiferna</dc:creator>
  <dc:description/>
  <dc:language>en-US</dc:language>
  <cp:lastModifiedBy>patrik.fiferna</cp:lastModifiedBy>
  <dcterms:modified xsi:type="dcterms:W3CDTF">2013-06-19T09:43:00Z</dcterms:modified>
  <cp:revision>1</cp:revision>
  <dc:subject/>
  <dc:title/>
</cp:coreProperties>
</file>