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35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Z.1.07/3.1.00/37.02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gramotnost pro každéh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na dodavatele služeb – psychosociální screenin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 CREDIT, s. r. 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iérový a personální servis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řelnici 343/48,  Olomou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ana Zbořil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03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klas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7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5338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07:00Z</dcterms:created>
  <dc:creator>klimovae</dc:creator>
  <dc:description/>
  <dc:language>en-US</dc:language>
  <cp:lastModifiedBy>Flex1</cp:lastModifiedBy>
  <dcterms:modified xsi:type="dcterms:W3CDTF">2013-06-04T22:07:00Z</dcterms:modified>
  <cp:revision>2</cp:revision>
  <dc:subject/>
  <dc:title/>
</cp:coreProperties>
</file>