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/13/5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4.00/21.18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1.28/02.0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sta k moderní ško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rodovědné pokusy ve ško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řící, prezentační a PC technika pro Základní školu Česká Třebová, Habrmanova ul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škola Česká Třebová, Habrmanova ul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části A)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Petr Skop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 části A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dražní 982, 560 02 Česká Třeb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 části A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etr Skop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 části A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23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části B)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 MEDIA,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 části B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žská 1335/63, 102 00 Praha 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 části B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etr Hrube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IČ dodavatele části B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části C)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4W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 části C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imilova 481/15, 130 00 Prah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 části C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Wagn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IČ dodavatele části C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53 6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části D)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Petr Skop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 části D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dražní 982, 560 02 Česká Třeb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 části D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etr Skop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IČ dodavatele části D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23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části E)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 MEDIA,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 části E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žská 1335/63, 102 00 Praha 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 části E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etr Hrube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IČ dodavatele části E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části F)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Petr Skop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 části F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dražní 982, 560 02 Česká Třeb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 části F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etr Skop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IČ dodavatele části F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23 2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yně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aví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avik@zs-habrmanov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 518 0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0:00Z</dcterms:created>
  <dc:creator>klimovae</dc:creator>
  <dc:description/>
  <cp:keywords/>
  <dc:language>en-US</dc:language>
  <cp:lastModifiedBy>Stoudj</cp:lastModifiedBy>
  <dcterms:modified xsi:type="dcterms:W3CDTF">2013-06-19T14:07:00Z</dcterms:modified>
  <cp:revision>4</cp:revision>
  <dc:subject/>
  <dc:title>Výsledek výzvy k podávání nabídek</dc:title>
</cp:coreProperties>
</file>