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36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.1.07/1.5.00/34.05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Využití ICT pro zkvalitnění výu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Dodávka výpočetní techni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9. 5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Gymnázium dr. A. Hrdličky, Humpolec, Komenského 147, okres Pelhřimo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lang w:val="pl-PL"/>
              </w:rPr>
            </w:pPr>
            <w:r>
              <w:rPr/>
              <w:t>24U s.r.o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kochovická 88, 252 45 Zvole u Prah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řich Chaloupk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615258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  <w:t>Pet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a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zar@scio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392727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52:00Z</dcterms:created>
  <dc:creator>klimovae</dc:creator>
  <dc:description/>
  <dc:language>en-US</dc:language>
  <cp:lastModifiedBy>Uživatel</cp:lastModifiedBy>
  <dcterms:modified xsi:type="dcterms:W3CDTF">2013-06-19T13:52:00Z</dcterms:modified>
  <cp:revision>2</cp:revision>
  <dc:subject/>
  <dc:title/>
</cp:coreProperties>
</file>