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681"/>
        <w:gridCol w:w="1924"/>
        <w:gridCol w:w="1931"/>
        <w:gridCol w:w="1383"/>
        <w:gridCol w:w="1277"/>
      </w:tblGrid>
      <w:tr>
        <w:trPr>
          <w:trHeight w:val="431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Název zakázky: Nákup ICT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vatel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zita Karlova v Praze, Lékařská fakulta v Plzni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ocný trh 560/5, 110 00 Praha 1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6208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zadavatel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MUDr. Boris Kreuzberg, CSc. - děkan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pověřená organizačním zajištěním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gr. Adam Šoukal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chazeč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 / místo podnikání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tární orgán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/ DIČ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za zájemc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/ fax, email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 pro doručování písemností, pokud je rozdílná se sídlem uchazeč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Obsah nabídky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čet listů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Číslo listu</w:t>
            </w:r>
          </w:p>
        </w:tc>
      </w:tr>
      <w:tr>
        <w:trPr>
          <w:trHeight w:val="286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rycí list nabídky (dle vzoru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é prohlášení o splnění základních kvalifikačních předpokladů (dle vzoru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Čestné prohlášení dle ustanovení § 50 odst. 1 písm. c) ZVZ (dle vzoru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á prohlášení dle ustanovení § 68 odst. 3 zákona č. 137/2006 Sb. (dle vzoru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lady k prokázání profesních kvalifikačních předpokladů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kulace ceny předmětu plnění veřejné zakázky ve struktuře naznačené v příloze č. 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ádně podepsaný návrh smlouvy v přesném zněn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ší dokument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hlášení o počtu listů nabídky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bídková cena (Kč)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Nabídková cena bez DPH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PH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Nabídková cena včetně DPH</w:t>
            </w:r>
          </w:p>
        </w:tc>
      </w:tr>
      <w:tr>
        <w:trPr>
          <w:trHeight w:val="583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bídková cena celkem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azeč prohlašuje, že je vázán celým obsahem nabídky po celou dobu běhu zadávací lhůty.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a oprávněná za zájemce jednat</w:t>
            </w:r>
          </w:p>
        </w:tc>
      </w:tr>
      <w:tr>
        <w:trPr>
          <w:trHeight w:val="43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ul, jméno, příjmení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oprávněné osoby, razítko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209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15" w:leader="none"/>
        <w:tab w:val="center" w:pos="4536" w:leader="none"/>
        <w:tab w:val="right" w:pos="9072" w:leader="none"/>
      </w:tabs>
      <w:jc w:val="right"/>
      <w:rPr/>
    </w:pPr>
    <w:r>
      <w:rPr/>
      <w:tab/>
      <w:t>Příloha č.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99085</wp:posOffset>
          </wp:positionV>
          <wp:extent cx="6144895" cy="150114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8685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Times New Roman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Times New Roman"/>
      <w:sz w:val="20"/>
      <w:szCs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Nadpis3slovan">
    <w:name w:val="Nadpis 3 číslovaný"/>
    <w:basedOn w:val="Heading3"/>
    <w:next w:val="Normal"/>
    <w:qFormat/>
    <w:pPr>
      <w:numPr>
        <w:ilvl w:val="0"/>
        <w:numId w:val="0"/>
      </w:numPr>
      <w:spacing w:before="240" w:after="40"/>
      <w:jc w:val="both"/>
      <w:outlineLvl w:val="9"/>
    </w:pPr>
    <w:rPr>
      <w:rFonts w:ascii="Times New Roman" w:hAnsi="Times New Roman" w:eastAsia="Times New Roman" w:cs="Times New Roman"/>
      <w:smallCaps/>
      <w:sz w:val="24"/>
      <w:szCs w:val="24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5:53:00Z</dcterms:created>
  <dc:creator>klimovae</dc:creator>
  <dc:description/>
  <cp:keywords/>
  <dc:language>en-US</dc:language>
  <cp:lastModifiedBy>Šoukal Adam</cp:lastModifiedBy>
  <cp:lastPrinted>2009-12-02T13:42:00Z</cp:lastPrinted>
  <dcterms:modified xsi:type="dcterms:W3CDTF">2013-06-18T07:49:00Z</dcterms:modified>
  <cp:revision>12</cp:revision>
  <dc:subject/>
  <dc:title>                          </dc:title>
</cp:coreProperties>
</file>