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ní nabídky a k prokázání kvalifika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C/13/4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.1.07/2.2.00/28.019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disciplinární výuka a praxe v lékařské elektronice a informatic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disciplinární výuka a praxe v lékařské elektronice a informatice – vybavení učebe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4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soké technické učení v Brně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HYSTER TECHNOLOGY, a.s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dvorská 65/368, 142 00 Praha 4 – Kamý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919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uzavření smlouv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.6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jednaná cena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 947 400,- Kč bez DP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ěra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y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yckova@feec.vutbr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+420 54114 686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-50800</wp:posOffset>
          </wp:positionH>
          <wp:positionV relativeFrom="paragraph">
            <wp:posOffset>-319405</wp:posOffset>
          </wp:positionV>
          <wp:extent cx="6082665" cy="1486535"/>
          <wp:effectExtent l="0" t="0" r="0" b="0"/>
          <wp:wrapSquare wrapText="largest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Lyckova</cp:lastModifiedBy>
  <dcterms:modified xsi:type="dcterms:W3CDTF">2013-06-20T06:58:00Z</dcterms:modified>
  <cp:revision>25</cp:revision>
  <dc:subject/>
  <dc:title/>
</cp:coreProperties>
</file>