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426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známení o zrušení výběrového řízení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150"/>
      </w:tblGrid>
      <w:tr>
        <w:trPr>
          <w:trHeight w:val="6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C/13/447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color w:val="000000"/>
              </w:rPr>
              <w:t>CZ.1.07/2.3.00/35.0021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odávka ICT a ostatního zařízení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4.201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 xml:space="preserve">Sídlo zadavatele: Praha 6 – Dejvice, Zikova 4, PSČ: 166 34, sídlo fakulty: </w:t>
            </w:r>
            <w:r>
              <w:rPr>
                <w:bCs/>
                <w:color w:val="000000"/>
              </w:rPr>
              <w:t>Kladno, Nám. Sítná 3105, PSČ: 272 01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68407700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f. MUDr. Jozef Rosina, Ph.D., děkan fakulty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el.+420 224 355 051, fax:+420 312 608 204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Důvod zrušení zadávacího řízení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Důvodem zrušení zadávacího řízení je skutečnost, že ve lhůtě pro podání nabídek neobdržel zadavatel v této veřejné zakázce žádné nabídky. V souladu s ustanovením § 84 odst. 1 písm. a) zákona č. 137/2006 Sb., o veřejných zakázkách je zadavatel povinen toto zadávací řízení zruši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V Kladně dne 19.06.20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08:00Z</dcterms:created>
  <dc:creator>Adam</dc:creator>
  <dc:description/>
  <cp:keywords/>
  <dc:language>en-US</dc:language>
  <cp:lastModifiedBy>recepce</cp:lastModifiedBy>
  <dcterms:modified xsi:type="dcterms:W3CDTF">2013-06-19T10:19:00Z</dcterms:modified>
  <cp:revision>9</cp:revision>
  <dc:subject/>
  <dc:title>Příloha č</dc:title>
</cp:coreProperties>
</file>