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126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348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CZ.1.07/1.4.00/21.1476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 Komenským nově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ompletní zařízení pro interaktivní výuku ve třídách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.dubna 2013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Základní škola, Ostrava - Poruba, Komenského 668, příspěvková organizace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MS VISION, s.r.o.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Chrudichromská 2292/13, Boskovice PSČ 680 0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Mgr. Jarmila Krejčířová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ředitelka školy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96910585, 732663468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zskomenskeho@centrum.cz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09847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52:00Z</dcterms:created>
  <dc:creator>Adam</dc:creator>
  <dc:description/>
  <dc:language>en-US</dc:language>
  <cp:lastModifiedBy>Uživatel</cp:lastModifiedBy>
  <dcterms:modified xsi:type="dcterms:W3CDTF">2013-06-21T10:52:00Z</dcterms:modified>
  <cp:revision>2</cp:revision>
  <dc:subject/>
  <dc:title>Příloha č</dc:title>
</cp:coreProperties>
</file>