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3 – Technická specifikac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ECHNICKÁ SPECIFIKACE PŘEDMĚTU VEŘEJNÉ ZAKÁZK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Veřejná zakázka: </w:t>
        <w:tab/>
      </w:r>
      <w:r>
        <w:rPr/>
        <w:t>Dodávka informačních a komunikačních technologií pro Tauferovu SOŠ veterinární Kroměříž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echnická specifikace je souhrnem požadavků zadavatele na minimální hodnoty technických parametrů, provozních a užitných vlastností dodávky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DBE5F1" w:val="clear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jekt OPVK:     „Zkvalitnění výuky“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071"/>
        <w:gridCol w:w="10142"/>
        <w:gridCol w:w="1241"/>
      </w:tblGrid>
      <w:tr>
        <w:trPr>
          <w:trHeight w:val="34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ř. č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položky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cká specifikace vč. požadované záruk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nožství</w:t>
            </w:r>
          </w:p>
        </w:tc>
      </w:tr>
      <w:tr>
        <w:trPr>
          <w:trHeight w:val="119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tebook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 příslušenstvím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1409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rocesor: Passmark CPU 3196 bodů (</w:t>
            </w:r>
            <w:hyperlink r:id="rId2" w:tgtFrame="_blank">
              <w:r>
                <w:rPr>
                  <w:rStyle w:val="InternetLink"/>
                </w:rPr>
                <w:t>http://www.cpubenchmark.net/high_end_cpus.html</w:t>
              </w:r>
            </w:hyperlink>
            <w:r>
              <w:rPr>
                <w:rFonts w:cs="Calibri" w:ascii="Calibri" w:hAnsi="Calibri"/>
                <w:sz w:val="22"/>
                <w:szCs w:val="22"/>
                <w:lang w:val="cs-CZ"/>
              </w:rPr>
              <w:t>)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perační paměť: 4 GB RAM DDR3 s možností rozšíření na 8 GB RAM (2 sloty SODIMM)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evný disk: velikost  750 GB S-ATA II, otáčky: 5.400ot/min.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Grafika s nesdílenou pamětí 1 GB : Passmark – G3D Mark 611 bodů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(</w:t>
            </w:r>
            <w:hyperlink r:id="rId3">
              <w:r>
                <w:rPr>
                  <w:rStyle w:val="InternetLink"/>
                </w:rPr>
                <w:t>http://www.videocardbenchmark.net/mid_range_gpus.html</w:t>
              </w:r>
            </w:hyperlink>
            <w:r>
              <w:rPr>
                <w:rFonts w:cs="Calibri" w:ascii="Calibri" w:hAnsi="Calibri"/>
                <w:sz w:val="22"/>
                <w:szCs w:val="22"/>
                <w:lang w:val="cs-CZ"/>
              </w:rPr>
              <w:t>)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Audio: integrované, min. 2x1.5W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Displej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5,6"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H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ED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matný</w:t>
            </w:r>
            <w:r>
              <w:rPr>
                <w:rFonts w:cs="Calibri" w:ascii="Calibri" w:hAnsi="Calibri"/>
                <w:sz w:val="22"/>
                <w:szCs w:val="22"/>
              </w:rPr>
              <w:t>, antireflexní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, rozlišení 1366 x 768 bodů,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tegrovaná webkamera 1.3 Mpx a integrovaný mikrofon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Komunikace: WIFI 802.11 b/g/n, Bluetooth 4.0, Gigabit Ethernet  10/100/1000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orty: 3x USB, audio (sluchátka + mikrofon), čtečka karet (SD, SDHC, SDXC)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Rozhraní: 1× VGA , 1× HDMI, 1× 3-in-1 CardReader, 1× RJ-45 (LAN), 1× DC-in, 1× Výstup na sluchátka, 1× mic-in,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3× USB 2.0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ptická mechanika: SuperMulti DL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vládání: klávesnice s numerickou částí, TouchPad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říslušenství: brašna, USB myš (mini)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Hmotnost: do 2.5 k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ční systém: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ýkoliv vhodný operační systém vhodný pro upgrade v rámci licenční smlouvy EES (Enrollment for Education Solution) od společnosti Microsoft. http://www.zkola.cz/zkedu/management/informacnistrategieskolstvizlinskehokrajeistrsk/aktuality/34855.aspx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Záruka: 36 měsíců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 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terní HDD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14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Kapacita: 750 GB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Rozhraní: USB 3.0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Záruka: 36 měsíců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ks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lash paměť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1409" w:leader="none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Kapacita: 32 GB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Rozhraní: USB 2.0 a vyšší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 ks</w:t>
            </w:r>
          </w:p>
        </w:tc>
      </w:tr>
    </w:tbl>
    <w:p>
      <w:pPr>
        <w:pStyle w:val="TextBody"/>
        <w:spacing w:before="0" w:after="12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sectPr>
      <w:headerReference w:type="default" r:id="rId4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7814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47814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i w:val="false"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ko-KR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32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eastAsia="ko-KR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zevChar">
    <w:name w:val="Název Char"/>
    <w:qFormat/>
    <w:rPr>
      <w:b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eastAsia="SimSun;宋体" w:cs="Mangal"/>
      <w:kern w:val="2"/>
      <w:sz w:val="24"/>
      <w:szCs w:val="24"/>
      <w:lang w:bidi="hi-I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before="360" w:after="120"/>
      <w:ind w:right="-1" w:hanging="0"/>
      <w:jc w:val="both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high_end_cpus.html" TargetMode="External"/><Relationship Id="rId3" Type="http://schemas.openxmlformats.org/officeDocument/2006/relationships/hyperlink" Target="http://www.videocardbenchmark.net/mid_range_gpus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29:00Z</dcterms:created>
  <dc:creator>Miroslav Janacek</dc:creator>
  <dc:description/>
  <cp:keywords/>
  <dc:language>en-US</dc:language>
  <cp:lastModifiedBy>reditelka</cp:lastModifiedBy>
  <cp:lastPrinted>2013-05-06T08:51:00Z</cp:lastPrinted>
  <dcterms:modified xsi:type="dcterms:W3CDTF">2013-06-24T13:18:00Z</dcterms:modified>
  <cp:revision>9</cp:revision>
  <dc:subject/>
  <dc:title/>
</cp:coreProperties>
</file>