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3b – specifikace předmětu plnění – Velká Británie</w:t>
      </w:r>
    </w:p>
    <w:p>
      <w:pPr>
        <w:pStyle w:val="AblonyUpce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>
          <w:rFonts w:eastAsia="MS Mincho;ＭＳ 明朝"/>
          <w:b/>
        </w:rPr>
        <w:t>Zajištění kurzu angličtiny pro projekt IMFYCH II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 xml:space="preserve">Předpokládaná vstupní znalostní úroveň účastníka kurzu je úroveň B2 – dle klasifikace - SERR (Společný evropský referenční rámec v oblasti znalosti cizích jazyků) – CEFR (Common European Framework of Reference for Languages). Výuka bude vedena tak, aby každý účastník zlepšil své znalosti anglického jazyka nejméně o 1 stupeň dle CEFR. </w:t>
      </w:r>
    </w:p>
    <w:p>
      <w:pPr>
        <w:pStyle w:val="Normal"/>
        <w:spacing w:before="240" w:after="60"/>
        <w:ind w:left="-57" w:hanging="0"/>
        <w:jc w:val="both"/>
        <w:rPr>
          <w:color w:val="000000"/>
        </w:rPr>
      </w:pPr>
      <w:r>
        <w:rPr>
          <w:color w:val="000000"/>
        </w:rPr>
        <w:tab/>
        <w:t>Jazykové úrovně jsou dle SERR - CEFR popsány takto: </w:t>
      </w:r>
    </w:p>
    <w:p>
      <w:pPr>
        <w:pStyle w:val="Normal"/>
        <w:spacing w:before="240" w:after="60"/>
        <w:ind w:left="-57" w:hanging="0"/>
        <w:jc w:val="both"/>
        <w:rPr/>
      </w:pPr>
      <w:r>
        <w:rPr>
          <w:b/>
          <w:bCs/>
          <w:color w:val="000000"/>
        </w:rPr>
        <w:t>B2 – středně pokročilí II (samostatný uživatel)</w:t>
      </w:r>
      <w:r>
        <w:rPr>
          <w:color w:val="000000"/>
        </w:rPr>
        <w:t xml:space="preserve"> – rozumí rozsáhlejším textům na konkrétní i abstraktní téma, ve vlastním oboru rozumí i odborné diskusi. Dokážou se spontánně, plynule a bez větší námahy (na obou stranách) domluvit s rodilým mluvčím, umí vyjádřit a podrobněji zdůvodnit svůj názor, popsat výhody a nevýhody různých možností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 xml:space="preserve">Výuka musí obsahovat minimálně 25 lekcí týdně, pondělí - pátek, minimální celkový počet lekcí za kurz je 100 lekcí, délka 1 lekce je stanovena na 45 minut. 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bude probíhat v pracovní dny v rozmezí od 8:00 do 17:00 ho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color w:val="000000"/>
        </w:rPr>
        <w:t>zařazení účastníka kurzu do skupiny s maximálním počtem 10 studujících ve skupině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Výchozí výukové materiály pro každého samostatného účastníka kurzu musí být poskytnuty nejpozději před zahájením kurzu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Účastník bude zařazen do odpovídajícího kurzu dle výsledků rozřazovacího testu provedeného před zahájením jazykového kurz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40" w:hanging="360"/>
        <w:jc w:val="both"/>
        <w:rPr>
          <w:strike/>
        </w:rPr>
      </w:pPr>
      <w:r>
        <w:rPr/>
        <w:t>Dodavatel zajistí evidenci docházky účastníka kurzu (prezenční listiny) s uvedením názvu kurzu a studijní skupiny, dat konání kurzu, počtu vyučovacích hodin u kurzu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360" w:hanging="360"/>
        <w:jc w:val="both"/>
        <w:rPr/>
      </w:pPr>
      <w:r>
        <w:rPr/>
        <w:t>Po ukončení kurzu obdrží účastník kurzu certifikát o absolvování kurzu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jc w:val="both"/>
        <w:rPr/>
      </w:pPr>
      <w:r>
        <w:rPr/>
        <w:t>Zadavatel požaduje dodržování pravidel publicity Operačního programu Vzdělávání pro konkurenceschopnost. V souladu s těmito pravidly zadavatel požaduje umístění logotypu na Výkazech o průběhu výuky, prezenčních listinách a dotaznících s hodnocením kvality lektorů.</w:t>
      </w:r>
    </w:p>
    <w:p>
      <w:pPr>
        <w:pStyle w:val="AblonyUpce"/>
        <w:ind w:left="720" w:hanging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Další požadavky zadavatele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/>
        <w:t xml:space="preserve">zdarma wifi připojení k internetu v prostorách školy 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>ubytování bude zajištěno v jednolůžkovém pokoji s vlastním sociálním zařízením hotelového typu (apartmán, hotel)</w:t>
      </w:r>
      <w:r>
        <w:rPr/>
        <w:t>,</w:t>
      </w:r>
    </w:p>
    <w:p>
      <w:pPr>
        <w:pStyle w:val="Normal"/>
        <w:numPr>
          <w:ilvl w:val="0"/>
          <w:numId w:val="3"/>
        </w:numPr>
        <w:spacing w:before="240" w:after="0"/>
        <w:ind w:left="360" w:hanging="360"/>
        <w:rPr>
          <w:color w:val="000000"/>
        </w:rPr>
      </w:pPr>
      <w:r>
        <w:rPr>
          <w:color w:val="000000"/>
        </w:rPr>
        <w:t>zadavatel nepožaduje stravování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>ubytování bude v blízkosti místa konání výuky buď na trase městské hromadné dopravy anebo v docházkové vzdálenosti do 30 min. od místa výuky. V místě ubytování musí být zajištěno b</w:t>
      </w:r>
      <w:r>
        <w:rPr/>
        <w:t>ezplatné wi-fi připojení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>zajištění letenky z Prahy do místa plnění a zpět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 xml:space="preserve"> </w:t>
      </w:r>
      <w:r>
        <w:rPr/>
        <w:t>zajištění dopravy z letiště v místě plnění a zpět na letiště.</w:t>
      </w:r>
      <w:r>
        <w:rPr>
          <w:color w:val="000000"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chazeč v rámci své nabídky předloží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>
          <w:color w:val="000000"/>
        </w:rPr>
        <w:t>popisy učebních prostor,</w:t>
      </w:r>
    </w:p>
    <w:p>
      <w:pPr>
        <w:pStyle w:val="Normal"/>
        <w:numPr>
          <w:ilvl w:val="0"/>
          <w:numId w:val="3"/>
        </w:numPr>
        <w:spacing w:before="0" w:after="240"/>
        <w:ind w:left="360" w:hanging="360"/>
        <w:rPr/>
      </w:pPr>
      <w:r>
        <w:rPr>
          <w:color w:val="000000"/>
        </w:rPr>
        <w:t>popis ubytovacích prostor,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Místo plnění: Velká Británie</w:t>
      </w:r>
    </w:p>
    <w:p>
      <w:pPr>
        <w:pStyle w:val="Normal"/>
        <w:spacing w:before="0" w:after="120"/>
        <w:jc w:val="both"/>
        <w:rPr/>
      </w:pPr>
      <w:r>
        <w:rPr/>
        <w:t>Zadavatel preferuje místo plnění ve městě, které je situováno v jihovýchodní části Velké Británie</w:t>
      </w:r>
    </w:p>
    <w:p>
      <w:pPr>
        <w:pStyle w:val="Normal"/>
        <w:spacing w:before="240" w:after="120"/>
        <w:jc w:val="both"/>
        <w:rPr/>
      </w:pPr>
      <w:r>
        <w:rPr>
          <w:b/>
          <w:color w:val="000000"/>
        </w:rPr>
        <w:t xml:space="preserve">Termín konání:    </w:t>
      </w:r>
      <w:r>
        <w:rPr>
          <w:color w:val="000000"/>
        </w:rPr>
        <w:t xml:space="preserve">                                  </w:t>
      </w:r>
    </w:p>
    <w:p>
      <w:pPr>
        <w:pStyle w:val="Normal"/>
        <w:suppressAutoHyphens w:val="true"/>
        <w:spacing w:before="240" w:after="0"/>
        <w:ind w:right="31" w:hanging="0"/>
        <w:jc w:val="both"/>
        <w:rPr>
          <w:b/>
          <w:b/>
        </w:rPr>
      </w:pPr>
      <w:r>
        <w:rPr>
          <w:b/>
        </w:rPr>
        <w:t>Kurz se musí uskutečnit v rozmezí 15. 07. 2013 – 15. 09. 2013.</w:t>
      </w:r>
    </w:p>
    <w:p>
      <w:pPr>
        <w:pStyle w:val="AblonyUpce"/>
        <w:rPr>
          <w:b/>
          <w:b/>
        </w:rPr>
      </w:pPr>
      <w:r>
        <w:rPr>
          <w:b/>
        </w:rPr>
      </w:r>
    </w:p>
    <w:p>
      <w:pPr>
        <w:pStyle w:val="AblonyUpc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57:00Z</dcterms:created>
  <dc:creator>Volejnikova Helena</dc:creator>
  <dc:description/>
  <cp:keywords/>
  <dc:language>en-US</dc:language>
  <cp:lastModifiedBy>Irse</cp:lastModifiedBy>
  <cp:lastPrinted>2013-04-25T09:20:00Z</cp:lastPrinted>
  <dcterms:modified xsi:type="dcterms:W3CDTF">2013-06-20T21:02:00Z</dcterms:modified>
  <cp:revision>8</cp:revision>
  <dc:subject/>
  <dc:title>    </dc:title>
</cp:coreProperties>
</file>