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5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5.00/34.03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ití ICT ve výuce na SOŠ Luhačov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ICT pro SOŠ Luhačov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odborná škola Luhačov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 Huf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iny X./3623, Zlí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 Huf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045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12:00Z</dcterms:created>
  <dc:creator>klimovae</dc:creator>
  <dc:description/>
  <dc:language>en-US</dc:language>
  <cp:lastModifiedBy>Zuzana</cp:lastModifiedBy>
  <dcterms:modified xsi:type="dcterms:W3CDTF">2013-06-11T11:14:00Z</dcterms:modified>
  <cp:revision>3</cp:revision>
  <dc:subject/>
  <dc:title/>
</cp:coreProperties>
</file>