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8"/>
        <w:rPr/>
      </w:pPr>
      <w:r>
        <w:rPr/>
        <w:t>Základní škola a Mateřská škola Raduň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Gudrichova 223, 747 61  Raduň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PaedDr. Leoš Tesárek,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50 293 7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.ú. 86-69 150 50 257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326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Pro šťastný a úspěšný život mezi lidmi.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A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iCs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14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6-14T09:14:00Z</dcterms:modified>
  <cp:revision>2</cp:revision>
  <dc:subject/>
  <dc:title>KUPNÍ SMLOUVA</dc:title>
</cp:coreProperties>
</file>