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134100" cy="149542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ční informace k zadávacím podmínk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eřejný zadavatel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základní škola Cheb, Matěje Kopeckého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ídlo: Matěje Kopeckého 1, 350 02 Ch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 709874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ý: Mgr. Jitka Řehořová, ředitel š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ázev veřejné zakázky:  “Dodávka ICT s příslušenstvím“</w:t>
      </w:r>
    </w:p>
    <w:p>
      <w:pPr>
        <w:pStyle w:val="Normal"/>
        <w:rPr>
          <w:b/>
          <w:b/>
        </w:rPr>
      </w:pPr>
      <w:r>
        <w:rPr>
          <w:b/>
        </w:rPr>
        <w:t>Číslo veřejné zakázky : C 137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Veřejná zakázka je zadána v souladu s Příručkou pro základní školy – žadatele a příjemce v oblasti podpory 1.4. Operačního programu Vzdělávání pro konkurenceschopnost, verze 1( dále jen „Příručka“). Nejedná se o zadávací řízení podle zákona č. 137/2006 Sb., o veřejných zakázkách , ve znění pozdějších předpis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Dne 27. června 2013 obdržel zadavatel dotaz od zájemce o výše uvedenou veřejnou zakázku. Dotaz byl  doručen na e-mailovou adresu zadavat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sné znění citac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222222"/>
          <w:sz w:val="22"/>
          <w:szCs w:val="22"/>
          <w:shd w:fill="FFFFFF" w:val="clear"/>
        </w:rPr>
        <w:t>Dobrý den,</w:t>
      </w:r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r>
        <w:rPr>
          <w:color w:val="222222"/>
          <w:sz w:val="22"/>
          <w:szCs w:val="22"/>
        </w:rPr>
        <w:br/>
      </w:r>
      <w:r>
        <w:rPr>
          <w:color w:val="222222"/>
          <w:sz w:val="22"/>
          <w:szCs w:val="22"/>
          <w:shd w:fill="FFFFFF" w:val="clear"/>
        </w:rPr>
        <w:t>máme následující dotaz k Vaší veřejné zakázce, který zní:</w:t>
      </w:r>
      <w:r>
        <w:rPr>
          <w:color w:val="222222"/>
          <w:sz w:val="22"/>
          <w:szCs w:val="22"/>
        </w:rPr>
        <w:br/>
      </w:r>
      <w:r>
        <w:rPr>
          <w:color w:val="222222"/>
          <w:sz w:val="22"/>
          <w:szCs w:val="22"/>
          <w:shd w:fill="FFFFFF" w:val="clear"/>
        </w:rPr>
        <w:t>V části C je požadován server včetně OEM licence serverového operačního systému. Ptáme se, zda je možné dodat licenci serverového operačního systému z multilicenčního programu pro školy?</w:t>
      </w:r>
      <w:r>
        <w:rPr>
          <w:color w:val="222222"/>
          <w:sz w:val="22"/>
          <w:szCs w:val="22"/>
        </w:rPr>
        <w:br/>
      </w:r>
      <w:r>
        <w:rPr>
          <w:color w:val="222222"/>
          <w:sz w:val="22"/>
          <w:szCs w:val="22"/>
          <w:shd w:fill="FFFFFF" w:val="clear"/>
        </w:rPr>
        <w:t>Dále se ptáme, kolik zařízení bude ve školní síti využívat role serveru?</w:t>
      </w:r>
      <w:r>
        <w:rPr>
          <w:color w:val="222222"/>
          <w:sz w:val="22"/>
          <w:szCs w:val="22"/>
        </w:rPr>
        <w:br/>
      </w:r>
      <w:r>
        <w:rPr>
          <w:color w:val="222222"/>
          <w:sz w:val="22"/>
          <w:szCs w:val="22"/>
          <w:shd w:fill="FFFFFF" w:val="clear"/>
        </w:rPr>
        <w:t>V rámci výběrového řízení nejsou poptávány CAL přístupové licence. Je tomu tak správně?</w:t>
      </w:r>
      <w:r>
        <w:rPr>
          <w:color w:val="222222"/>
          <w:sz w:val="22"/>
          <w:szCs w:val="22"/>
        </w:rPr>
        <w:br/>
      </w:r>
      <w:r>
        <w:rPr>
          <w:color w:val="222222"/>
          <w:sz w:val="22"/>
          <w:szCs w:val="22"/>
          <w:shd w:fill="FFFFFF" w:val="clear"/>
        </w:rPr>
        <w:t>Děkuji Vám za informaci.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věď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d 1) </w:t>
      </w:r>
      <w:r>
        <w:rPr>
          <w:sz w:val="22"/>
          <w:szCs w:val="22"/>
        </w:rPr>
        <w:t xml:space="preserve"> Toto možné není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 2)  </w:t>
      </w:r>
      <w:r>
        <w:rPr>
          <w:sz w:val="22"/>
          <w:szCs w:val="22"/>
        </w:rPr>
        <w:t>Předpokládáme pouze 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d 3) </w:t>
      </w:r>
      <w:r>
        <w:rPr>
          <w:sz w:val="22"/>
          <w:szCs w:val="22"/>
        </w:rPr>
        <w:t>Ano, předpoklad byl dodat OEM OS s omezeným počtem CAL licencí pro 1 procesorový server bez virtualizačního práv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ávěr :  </w:t>
      </w:r>
    </w:p>
    <w:p>
      <w:pPr>
        <w:pStyle w:val="Normal"/>
        <w:rPr/>
      </w:pPr>
      <w:r>
        <w:rPr>
          <w:sz w:val="22"/>
          <w:szCs w:val="22"/>
        </w:rPr>
        <w:t>Veřejný zadavatel vyhotovil tyto dodatečné informace k zadávacím podmínkám v souladu s příslušnými ustanoveními Příručky, v souladu s příručkou je také odešle všem osloveným dodavatelům a jemu známým zájemcům a zároveň je uveřejní stejným způsobem, jakým byla uveřejněna výzva k podání nabídek. Vzhledem k tomu, že zadavatel neprovedl v rámci dodatečných informací žádné úpravy, jedná se pouze o upřesnění zadávacích podmí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Chebu 27.6.2013                                                                       ………………………….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Mgr. Jitka Řehořová – ředitel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50:00Z</dcterms:created>
  <dc:creator>5.ZŚ Cheb</dc:creator>
  <dc:description/>
  <cp:keywords/>
  <dc:language>en-US</dc:language>
  <cp:lastModifiedBy>5.ZŚ Cheb</cp:lastModifiedBy>
  <dcterms:modified xsi:type="dcterms:W3CDTF">2013-06-27T17:13:00Z</dcterms:modified>
  <cp:revision>8</cp:revision>
  <dc:subject/>
  <dc:title/>
</cp:coreProperties>
</file>