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  <w:r>
        <w:rPr>
          <w:b/>
          <w:sz w:val="32"/>
          <w:szCs w:val="32"/>
        </w:rPr>
        <w:t xml:space="preserve"> o posouzení a hodnoce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Veřejné zakázky</w:t>
      </w:r>
    </w:p>
    <w:p>
      <w:pPr>
        <w:pStyle w:val="Normal"/>
        <w:spacing w:before="120" w:after="0"/>
        <w:jc w:val="both"/>
        <w:rPr/>
      </w:pPr>
      <w:r>
        <w:rPr/>
        <w:t>Název zakázky: Dodávka IT vybavení a software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Registrační číslo projektu: CZ.1.07/1.5.00/34.0125 </w:t>
      </w:r>
    </w:p>
    <w:p>
      <w:pPr>
        <w:pStyle w:val="Normal"/>
        <w:spacing w:before="120" w:after="0"/>
        <w:jc w:val="both"/>
        <w:rPr/>
      </w:pPr>
      <w:r>
        <w:rPr/>
        <w:t xml:space="preserve">Název projektu: Inovace výuky prostřednictvím ICT na SPŠ Vítkovice </w:t>
      </w:r>
    </w:p>
    <w:p>
      <w:pPr>
        <w:pStyle w:val="Normal"/>
        <w:spacing w:before="120" w:after="0"/>
        <w:jc w:val="both"/>
        <w:rPr/>
      </w:pPr>
      <w:r>
        <w:rPr/>
        <w:t>Maximální přípustná celková cena celé zakázky s DPH: 534 000,-Kč</w:t>
      </w:r>
    </w:p>
    <w:p>
      <w:pPr>
        <w:pStyle w:val="Normal"/>
        <w:spacing w:before="120" w:after="0"/>
        <w:jc w:val="both"/>
        <w:rPr/>
      </w:pPr>
      <w:r>
        <w:rPr/>
        <w:t xml:space="preserve">Lhůta pro podávání nabídek: 13.6.2013 – 24.6.2013 do 10,30 hod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ní průmyslová škola, Ostrava – Vítkovice, příspěvková organizace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ngrova 1, 703 00 Ostrava - Vítkovice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02141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Mlýnek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ísto konání hodnotící komise: kancelář zástupce ředitele školy S 204</w:t>
        <w:tab/>
        <w:tab/>
      </w:r>
    </w:p>
    <w:p>
      <w:pPr>
        <w:pStyle w:val="Normal"/>
        <w:rPr/>
      </w:pPr>
      <w:r>
        <w:rPr/>
        <w:t xml:space="preserve">Datum konání hodnotící komise: 24.6.2013 </w:t>
      </w:r>
    </w:p>
    <w:p>
      <w:pPr>
        <w:pStyle w:val="Normal"/>
        <w:rPr/>
      </w:pPr>
      <w:r>
        <w:rPr/>
        <w:t>Složení hodnotící komise: Mgr. Tomáš Řežáb, Ing. Petr Machanec, pí. Drahomíra Ulrich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hájení zasedání: v 10,30 hod.</w:t>
        <w:tab/>
        <w:tab/>
        <w:tab/>
        <w:tab/>
      </w:r>
    </w:p>
    <w:p>
      <w:pPr>
        <w:pStyle w:val="Normal"/>
        <w:rPr/>
      </w:pPr>
      <w:r>
        <w:rPr/>
        <w:t>Ukončení zasedání: ve 14,00 hod.</w:t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Průběh jednání hodnotící komise</w:t>
      </w:r>
    </w:p>
    <w:p>
      <w:pPr>
        <w:pStyle w:val="Normal"/>
        <w:jc w:val="both"/>
        <w:rPr/>
      </w:pPr>
      <w:r>
        <w:rPr/>
        <w:t>Hodnotící komise se sešla v kanceláři zástupce ředitele školy S 204 v 10,30 hod. a přistoupila k hodnocení nabídek dle zadávací dokumentace, přílohy 1(technická specifikace) a výzvy k podání nabídek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Seznam oslovených dodavatelů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/obchodní fir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BRAIN computers s.r.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Kalvodova 1087/2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709 00 Ostrava-Mariánské Ho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539726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AutoCont CZ a.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Hornopolní 3322/34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702 00 Ostrava-Moravská Ostrav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4767679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ExaSoft Czech a. 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Dlouhá třída 1226/44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736 01 Havířov - Podles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78 55 872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Uveřejnění výzvy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Odstavecseseznamem"/>
        <w:ind w:left="0" w:hanging="0"/>
        <w:jc w:val="both"/>
        <w:rPr/>
      </w:pPr>
      <w:r>
        <w:rPr/>
        <w:t xml:space="preserve">Výzva k  podávání nabídek, zadávací dokumentace a příloha 1 (technická specifikace) byla uveřejněna na stránkách MŠMT </w:t>
      </w:r>
      <w:hyperlink r:id="rId2">
        <w:r>
          <w:rPr>
            <w:rStyle w:val="InternetLink"/>
          </w:rPr>
          <w:t>www.msmt.cz</w:t>
        </w:r>
      </w:hyperlink>
      <w:r>
        <w:rPr/>
        <w:t xml:space="preserve"> (cera@msmt.cz)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u doručili tito uchazeči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BRAIN computers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726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Kalvodova 1087/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09 00 Ostrava-Mariánské Ho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 xml:space="preserve">24.6.2013,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,25 hod.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Soft Czech a. 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58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louhá třída 1226/44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36 01 Havířov - Podles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4.6.2013,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,35 hod.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21 NEXTNET,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7730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1238" w:leader="none"/>
              </w:tabs>
              <w:spacing w:before="120" w:after="120"/>
              <w:rPr>
                <w:sz w:val="20"/>
              </w:rPr>
            </w:pPr>
            <w:r>
              <w:rPr>
                <w:sz w:val="20"/>
              </w:rPr>
              <w:t>Žerotínova 1051/19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1238" w:leader="none"/>
              </w:tabs>
              <w:spacing w:before="120" w:after="120"/>
              <w:rPr>
                <w:sz w:val="20"/>
              </w:rPr>
            </w:pPr>
            <w:r>
              <w:rPr>
                <w:sz w:val="20"/>
              </w:rPr>
              <w:t>702 00 Moravská Ostra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4.6.2013,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0,10 hod.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ERGY SOLUTION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2274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1238" w:leader="none"/>
              </w:tabs>
              <w:spacing w:before="120" w:after="120"/>
              <w:rPr>
                <w:sz w:val="20"/>
              </w:rPr>
            </w:pPr>
            <w:r>
              <w:rPr>
                <w:sz w:val="20"/>
              </w:rPr>
              <w:t>Kubelíkova 1224/42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1238" w:leader="none"/>
              </w:tabs>
              <w:spacing w:before="120" w:after="120"/>
              <w:rPr>
                <w:sz w:val="20"/>
              </w:rPr>
            </w:pPr>
            <w:r>
              <w:rPr>
                <w:sz w:val="20"/>
              </w:rPr>
              <w:t>130 00 Praha - Žižko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4.6.2013,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0,15 hod.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Hodnocení nabídek – hodnotící komise</w:t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nabídek provedla hodnotící komise ve složení: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gr. Tomáš Řežáb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tupce ředitele školy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Petr Machanec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 odborných předmětů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Drahomíra Ulrich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Hospodářka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Před zahájením hodnocení podepsal/i hodnotitel/é čestné prohlášení o nestrannosti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/>
          <w:b/>
          <w:szCs w:val="20"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osouzení úplnosti nabídky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_4274300996"/>
      <w:bookmarkStart w:id="1" w:name="__Fieldmark__1_4274300996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0"/>
          <w:szCs w:val="20"/>
        </w:rPr>
        <w:t>nabídková  cena (cena zakázky)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4274300996"/>
      <w:bookmarkStart w:id="3" w:name="__Fieldmark__2_4274300996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sz w:val="20"/>
          <w:szCs w:val="20"/>
        </w:rPr>
        <w:t>záruční podmínky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4274300996"/>
      <w:bookmarkStart w:id="5" w:name="__Fieldmark__3_4274300996"/>
      <w:bookmarkEnd w:id="5"/>
      <w:r>
        <w:rPr/>
      </w:r>
      <w:r>
        <w:rPr/>
        <w:fldChar w:fldCharType="end"/>
      </w:r>
      <w:r>
        <w:rPr>
          <w:sz w:val="20"/>
          <w:szCs w:val="20"/>
        </w:rPr>
        <w:t xml:space="preserve"> návrh smlouvy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posouzení</w:t>
      </w:r>
      <w:r>
        <w:rPr>
          <w:sz w:val="20"/>
          <w:szCs w:val="20"/>
        </w:rPr>
        <w:t xml:space="preserve"> n</w:t>
      </w:r>
      <w:r>
        <w:rPr/>
        <w:t>abídek z hlediska jejich úplnosti hodnotící komise konstatuje, že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AIN computers s.r.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lvodova 1087/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9 00 Ostrava-Mariánské Hory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ečnost s ručením omezeným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3 97 26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9 849,-K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ňuje všechny podmínky  danou zadávací dokument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aSoft Czech a. 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ouhá třída 1226/4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6 01 Havířov - Podlesí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ciová společnost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8 55 87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77 809,- K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plňuje všechny podmínky  danou zadávací dokument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/>
          <w:b/>
          <w:szCs w:val="20"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S21 Nextnet, s.r.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erotínova 1051/1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2 00 Moravská Ostrava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ečnost s ručením omezeným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9 77 30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61 480,- K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plňuje všechny podmínky  danou zadávací dokument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YNERGY SOLUTION s.r.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belíkova 1224/4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0 00 Praha - Žižkov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ečnost s ručením omezeným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6 22 7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90 356,- K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esplňuje všechny podmínky uvedené ve výzvě  k podávání nabídek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Seznam vyloučených nabídek 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SYNERGY SOLUTION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 22 74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Kubelíkova 1224/4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30 00 Praha - Žižko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24.6.2013,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10,15 hod.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/>
      </w:pPr>
      <w:r>
        <w:rPr>
          <w:rFonts w:cs="Times New Roman" w:ascii="Times New Roman" w:hAnsi="Times New Roman"/>
          <w:szCs w:val="20"/>
        </w:rPr>
        <w:t>Poté bylo provedeno hodnocení nabídek v pořadí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erií:</w:t>
      </w:r>
      <w:r>
        <w:rPr>
          <w:i/>
          <w:szCs w:val="20"/>
        </w:rPr>
        <w:t xml:space="preserve"> </w:t>
      </w:r>
    </w:p>
    <w:p>
      <w:pPr>
        <w:pStyle w:val="Zkladntext2"/>
        <w:numPr>
          <w:ilvl w:val="0"/>
          <w:numId w:val="6"/>
        </w:numPr>
        <w:spacing w:lineRule="auto" w:line="240"/>
        <w:jc w:val="both"/>
        <w:rPr/>
      </w:pPr>
      <w:r>
        <w:rPr>
          <w:i/>
          <w:szCs w:val="20"/>
        </w:rPr>
        <w:t>nabídková cena /cena zakázky/ s váhou 70 %</w:t>
      </w:r>
    </w:p>
    <w:p>
      <w:pPr>
        <w:pStyle w:val="Zkladntext2"/>
        <w:numPr>
          <w:ilvl w:val="0"/>
          <w:numId w:val="6"/>
        </w:numPr>
        <w:spacing w:lineRule="auto" w:line="240"/>
        <w:jc w:val="both"/>
        <w:rPr>
          <w:i/>
          <w:i/>
          <w:szCs w:val="20"/>
        </w:rPr>
      </w:pPr>
      <w:r>
        <w:rPr>
          <w:i/>
          <w:szCs w:val="20"/>
        </w:rPr>
        <w:t>záruční podmínky s váhou 30 %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/>
      </w:pPr>
      <w:r>
        <w:rPr/>
        <w:t xml:space="preserve">Pro hodnocení byly použity kritéria a vzorce uvedené v zadávací dokumentaci k zakázce na „Dodavatele IT vybavení a software“. 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b/>
          <w:b/>
        </w:rPr>
      </w:pPr>
      <w:r>
        <w:rPr>
          <w:b/>
        </w:rPr>
        <w:t xml:space="preserve">Výsledek hodnocení: </w:t>
      </w:r>
      <w:r>
        <w:rPr/>
        <w:t>Nabídky č. 1, č. 2 a č. 3 byly hodnoceny hodnotící komisí a všechny tři nabídky splňovaly podmínky danou zadávací dokumentací a výzvy k podávání nabídek. Nabídka č. 4 nesplňovala podmínky ve výzvě k podávání nabídek, hodnotící komise nabídku vyloučila z posouzení a hodnocení nabídek, v nabídce nebyly doloženy základní kvalifikační předpoklady dle § 53 odst. 1 písmeno j-k dle zákona č. 137/2006 Sb. v úplném znění.  Hodnotící komise vyhodnotila nabídku č. 1 jako vítěznou, komplexní a splňující předmět veřejné zakázky – BRAIN computers s.r.o., Kalvodova 1087/2, 709 00 Ostrava-Mariánské Hory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88995" cy="1681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168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6"/>
                              <w:gridCol w:w="1389"/>
                              <w:gridCol w:w="1316"/>
                              <w:gridCol w:w="1316"/>
                            </w:tblGrid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Číslo nabídky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Nabídková cen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0%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Záruční podmínky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0%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elk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,14 bodů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 bodů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,14 bod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,61 bodů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 bodů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,61 bod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 bodů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 bodů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2 bod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5pt;height:132.4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6"/>
                        <w:gridCol w:w="1389"/>
                        <w:gridCol w:w="1316"/>
                        <w:gridCol w:w="1316"/>
                      </w:tblGrid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Číslo nabídky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abídková cena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0%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áruční podmínky</w:t>
                            </w:r>
                          </w:p>
                          <w:p>
                            <w:pPr>
                              <w:pStyle w:val="Odstavecseseznamem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0%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elk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,14 bodů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 bodů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,14 bod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,61 bodů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 bodů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,61 bod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 bodů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 bodů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2 bod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bídka č. 1</w:t>
      </w:r>
    </w:p>
    <w:p>
      <w:pPr>
        <w:pStyle w:val="Normal"/>
        <w:numPr>
          <w:ilvl w:val="0"/>
          <w:numId w:val="7"/>
        </w:numPr>
        <w:rPr/>
      </w:pPr>
      <w:r>
        <w:rPr/>
        <w:t>nabídková cena = 100 x 461 480,-/519 849,- x 70% = 62,14 bodů</w:t>
      </w:r>
    </w:p>
    <w:p>
      <w:pPr>
        <w:pStyle w:val="Normal"/>
        <w:numPr>
          <w:ilvl w:val="0"/>
          <w:numId w:val="7"/>
        </w:numPr>
        <w:rPr/>
      </w:pPr>
      <w:r>
        <w:rPr/>
        <w:t>záruční podmínky = 100 bodů x 30% = 30 bodů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bídka č. 2</w:t>
      </w:r>
    </w:p>
    <w:p>
      <w:pPr>
        <w:pStyle w:val="Normal"/>
        <w:numPr>
          <w:ilvl w:val="0"/>
          <w:numId w:val="7"/>
        </w:numPr>
        <w:rPr/>
      </w:pPr>
      <w:r>
        <w:rPr/>
        <w:t>nabídková cena = 100 x461 480,-/477 809,- x 70% = 67,61 bodů</w:t>
      </w:r>
    </w:p>
    <w:p>
      <w:pPr>
        <w:pStyle w:val="Normal"/>
        <w:numPr>
          <w:ilvl w:val="0"/>
          <w:numId w:val="7"/>
        </w:numPr>
        <w:rPr/>
      </w:pPr>
      <w:r>
        <w:rPr/>
        <w:t>záruční podmínky = 100 x48 měs./60 měs. x 30% = 24 bod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bídka č. 3</w:t>
      </w:r>
    </w:p>
    <w:p>
      <w:pPr>
        <w:pStyle w:val="Normal"/>
        <w:numPr>
          <w:ilvl w:val="0"/>
          <w:numId w:val="7"/>
        </w:numPr>
        <w:rPr/>
      </w:pPr>
      <w:r>
        <w:rPr/>
        <w:t>nabídková cena = 100 bodů x 70% = 70 bodů</w:t>
      </w:r>
    </w:p>
    <w:p>
      <w:pPr>
        <w:pStyle w:val="Normal"/>
        <w:numPr>
          <w:ilvl w:val="0"/>
          <w:numId w:val="7"/>
        </w:numPr>
        <w:rPr/>
      </w:pPr>
      <w:r>
        <w:rPr/>
        <w:t>záruční podmínky = 100 x 24 měs./60 měs. x 30% = 12 bodů</w:t>
      </w:r>
    </w:p>
    <w:p>
      <w:pPr>
        <w:pStyle w:val="Normal"/>
        <w:ind w:left="720" w:hanging="0"/>
        <w:rPr/>
      </w:pPr>
      <w:r>
        <w:rPr/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/>
      </w:pPr>
      <w:r>
        <w:rPr/>
        <w:t>Rozhodnutí o jmenování členů hodnotící komise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Prezenční listina</w:t>
        <w:tab/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alší informace</w:t>
      </w:r>
    </w:p>
    <w:p>
      <w:pPr>
        <w:pStyle w:val="Odstavecseseznamem"/>
        <w:ind w:left="0" w:hanging="0"/>
        <w:jc w:val="both"/>
        <w:rPr/>
      </w:pPr>
      <w:r>
        <w:rPr/>
        <w:t>Nabídka č. 1 = záruční podmínky (Příloha 1) = vážený průměr = 60 měsíců</w:t>
      </w:r>
    </w:p>
    <w:p>
      <w:pPr>
        <w:pStyle w:val="Odstavecseseznamem"/>
        <w:ind w:left="0" w:hanging="0"/>
        <w:jc w:val="both"/>
        <w:rPr/>
      </w:pPr>
      <w:r>
        <w:rPr/>
        <w:t>Nabídka č. 2 = záruční podmínky (Příloha 1) = vážený průměr = 48 měsíců</w:t>
      </w:r>
    </w:p>
    <w:p>
      <w:pPr>
        <w:pStyle w:val="Odstavecseseznamem"/>
        <w:ind w:left="0" w:hanging="0"/>
        <w:jc w:val="both"/>
        <w:rPr/>
      </w:pPr>
      <w:r>
        <w:rPr/>
        <w:t>Nabídka č. 3 = záruční podmínky (Příloha 1) = vážený průměr = 24 měsíců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Odstavecseseznamem"/>
        <w:ind w:left="0" w:hanging="0"/>
        <w:jc w:val="both"/>
        <w:rPr/>
      </w:pPr>
      <w:r>
        <w:rPr/>
        <w:t>Svým podpisem stvrzuji, že tento protokol odpovídá průběhu zasedání komise pro hodnocení nabídek na zakázku: „Dodávka IT vybavení a software“.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/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Tomáš Řežáb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g. Petr Machanec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Ulrichová Drahomír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6.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Mlýnek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právněné osoby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ítko zadavatele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/>
        <w:t xml:space="preserve">  </w:t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yjádření souhlasu zadavatele s doporučením hodnotící komise se závěry hodnocení nabídek:</w:t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/>
      </w:pPr>
      <w:r>
        <w:rPr/>
        <w:t>S doporučením hodnotící komise souhlasím tak, jak je uvedeno ve výsledku hodnocení nabídek</w:t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  <w:t xml:space="preserve">     </w:t>
      </w:r>
      <w:r>
        <w:rPr/>
        <w:t>24.6.2013</w:t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  <w:t xml:space="preserve">                                                                                </w:t>
      </w:r>
      <w:r>
        <w:rPr/>
        <w:t>Ing. Jiří Mlýnek</w:t>
      </w:r>
    </w:p>
    <w:p>
      <w:pPr>
        <w:pStyle w:val="Odstavecseseznamem"/>
        <w:ind w:left="0" w:hanging="0"/>
        <w:jc w:val="both"/>
        <w:rPr/>
      </w:pPr>
      <w:r>
        <w:rPr>
          <w:b/>
        </w:rPr>
        <w:t xml:space="preserve">                                                                                             </w:t>
      </w:r>
      <w:r>
        <w:rPr/>
        <w:t>ředitel</w:t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  <w:caps/>
        </w:rPr>
        <w:t>Příloha ke zprávě o hodnocení nabíd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1559"/>
        <w:gridCol w:w="1276"/>
        <w:gridCol w:w="1275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chodní firma/název/jméno, příjmení organizace vůči níž je osoba, která nahlédla do zprávy v pracovněprávním či obdobném vztah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Č/číslo občanského průkazu osoby, která nahlédla do zpráv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nahlédnutí do zpráv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zakázka je spolufinancována z Evropského sociálního fondu a státního rozpočtu České republiky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0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0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cs-CZ"/>
        </w:rPr>
        <w:t>V případě veřejných zakázek zadávaných podle zákona č. 137/2006 Sb., o veřejných zakázkách, se mění název tohoto dokumentu na „Zpráva o posouzení a hodnocení nabídek!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 xml:space="preserve">Pouze pokud byla výzva uveřejněna na </w:t>
      </w:r>
      <w:hyperlink r:id="rId1">
        <w:r>
          <w:rPr>
            <w:rStyle w:val="InternetLink"/>
            <w:rFonts w:cs="Times New Roman" w:ascii="Times New Roman" w:hAnsi="Times New Roman"/>
            <w:lang w:val="cs-CZ"/>
          </w:rPr>
          <w:t>www.msmt.cz</w:t>
        </w:r>
      </w:hyperlink>
      <w:r>
        <w:rPr>
          <w:rFonts w:cs="Times New Roman" w:ascii="Times New Roman" w:hAnsi="Times New Roman"/>
          <w:lang w:val="cs-CZ"/>
        </w:rPr>
        <w:t xml:space="preserve"> (v případě individuální projektů) nebo na webových stránkách kraje (v případě grantových projektů), příp. jiným způsobem např. na webových stránkách zadavatele at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2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  <w:szCs w:val="24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smt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0:50:00Z</dcterms:created>
  <dc:creator>klimovae</dc:creator>
  <dc:description/>
  <cp:keywords/>
  <dc:language>en-US</dc:language>
  <cp:lastModifiedBy>ULR</cp:lastModifiedBy>
  <cp:lastPrinted>2013-06-26T13:46:00Z</cp:lastPrinted>
  <dcterms:modified xsi:type="dcterms:W3CDTF">2013-06-26T11:58:00Z</dcterms:modified>
  <cp:revision>9</cp:revision>
  <dc:subject/>
  <dc:title>Zápis  o posouzení a hodnocení nabídek</dc:title>
</cp:coreProperties>
</file>