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369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5.00/34.01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ovace výuky prostřednictvím ICT na SPŠ Vítkovi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ávka IT vybavení a softwar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6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ní průmyslová škola, Ostrava-Vítkovice, příspěvková organiza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IN computers, s.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vodova 1087/2, 709 00 Ostrava – Mariánské Hor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Kováč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Lumír Krain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9726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taktní osoba pro případ doplnění formuláře před jeho uveřejněním na www.msmt.cz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má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Řežáb, Mgr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mas.rezab@sps-vitkovice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2 304 21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2:43:00Z</dcterms:created>
  <dc:creator>klimovae</dc:creator>
  <dc:description/>
  <cp:keywords/>
  <dc:language>en-US</dc:language>
  <cp:lastModifiedBy>ULR</cp:lastModifiedBy>
  <cp:lastPrinted>2013-06-26T13:15:00Z</cp:lastPrinted>
  <dcterms:modified xsi:type="dcterms:W3CDTF">2013-06-26T11:17:00Z</dcterms:modified>
  <cp:revision>3</cp:revision>
  <dc:subject/>
  <dc:title/>
</cp:coreProperties>
</file>