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5.00/34.0125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Inovace výuky prostřednictvím ICT na SPŠ Vítkovice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3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3.6.2013 – 24.6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4.6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e 14,0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2 00 Ostrava-Moravská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4.6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2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3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21 NEXTNET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73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Žerotínova 1051/19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702 00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Y SOLU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797769571"/>
      <w:bookmarkStart w:id="1" w:name="__Fieldmark__1_79776957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797769571"/>
      <w:bookmarkStart w:id="3" w:name="__Fieldmark__2_79776957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797769571"/>
      <w:bookmarkStart w:id="5" w:name="__Fieldmark__3_797769571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 849,-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7 809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21 Nextnet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rotínova 1051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 00 Moravská Ostrav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9 77 3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1 480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ERGY SOLU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líkova 1224/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 00 Praha - Žižko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 22 7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0 356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splňuje všechny podmínky uvedené ve výzvě  k podávání nabíde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YNERGY SOLUTION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22 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 a č. 3 byly hodnoceny hodnotící komisí a všechny tři nabídky splňovaly podmínky danou zadávací dokumentací a výzvy k podávání nabídek. Nabídka č. 4 nesplňovala podmínky ve výzvě k podávání nabídek, hodnotící komise nabídku vyloučila z posouzení a hodnocení nabídek, v nabídce nebyly doloženy základní kvalifikační předpoklady dle § 53 odst. 1 písmeno j-k dle zákona č. 137/2006 Sb. v úplném znění.  Hodnotící komise vyhodnotila nabídku č. 1 jako vítěznou, komplexní a splňující předmět veřejné zakázky – BRAIN computers s.r.o., Kalvodova 1087/2, 709 00 Ostrava-Mariánské Hory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1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14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61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61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 bod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3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1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14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61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61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 bod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61 480,-/519 849,- x 70% = 62,14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61 480,-/477 809,- x 70% = 67,61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48 měs./60 měs. x 30% = 24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4 měs./60 měs. x 30% = 12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60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48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24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  </w:t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</w:t>
      </w:r>
      <w:r>
        <w:rPr/>
        <w:t>24.6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0:00Z</dcterms:created>
  <dc:creator>klimovae</dc:creator>
  <dc:description/>
  <cp:keywords/>
  <dc:language>en-US</dc:language>
  <cp:lastModifiedBy>ULR</cp:lastModifiedBy>
  <cp:lastPrinted>2013-06-26T13:46:00Z</cp:lastPrinted>
  <dcterms:modified xsi:type="dcterms:W3CDTF">2013-06-26T11:58:00Z</dcterms:modified>
  <cp:revision>9</cp:revision>
  <dc:subject/>
  <dc:title>Zápis  o posouzení a hodnocení nabídek</dc:title>
</cp:coreProperties>
</file>