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before="0" w:after="0"/>
        <w:ind w:left="0" w:hanging="0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Příloha č. 1                                       Krycí list nabídk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369"/>
        <w:gridCol w:w="1236"/>
        <w:gridCol w:w="1931"/>
        <w:gridCol w:w="1383"/>
        <w:gridCol w:w="1276"/>
      </w:tblGrid>
      <w:tr>
        <w:trPr>
          <w:trHeight w:val="431" w:hRule="atLeast"/>
        </w:trPr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</w:rPr>
              <w:t xml:space="preserve">Název veřejné zakázky: </w:t>
            </w:r>
            <w:r>
              <w:rPr>
                <w:b/>
                <w:szCs w:val="22"/>
              </w:rPr>
              <w:t>„Inovace výuky v ZŠ Dolní Břežany“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22"/>
              </w:rPr>
            </w:pPr>
            <w:r>
              <w:rPr>
                <w:b/>
                <w:i/>
                <w:sz w:val="6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>
          <w:trHeight w:val="323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a a Mateřská škola Dolní Břežany</w:t>
            </w:r>
          </w:p>
        </w:tc>
      </w:tr>
      <w:tr>
        <w:trPr>
          <w:trHeight w:val="412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 číslo projektu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CZ.1.07/1.4.00/21.3605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Vršku 290, 252 41 Dolní Břežany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5747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Iva Fischerová, tel.: 604 798 498; e-mail: fischerova@skolabrezany.cz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Iva Fischerová, tel.: 604 798 498; e-mail: fischerova@skolabrezany.cz</w:t>
            </w:r>
          </w:p>
        </w:tc>
      </w:tr>
      <w:tr>
        <w:trPr>
          <w:trHeight w:val="340" w:hRule="atLeast"/>
        </w:trPr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                             </w:t>
            </w:r>
            <w:r>
              <w:rPr>
                <w:sz w:val="28"/>
                <w:szCs w:val="22"/>
              </w:rPr>
              <w:t>/</w:t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/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cí list nabídky (Příloha č. 1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estné prohlášení o splnění základních kvalifikačních předpokladů </w:t>
              <w:br/>
              <w:t>(Příloha č.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(Příloha č.3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zadání zakázk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psaný návrh kupní smlouvy (příloha č. 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hlášení o počtu list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43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50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tul, jméno, příjmení, funkce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0:57:00Z</dcterms:created>
  <dc:creator>klimovae</dc:creator>
  <dc:description/>
  <cp:keywords/>
  <dc:language>en-US</dc:language>
  <cp:lastModifiedBy>JanaDeMe</cp:lastModifiedBy>
  <cp:lastPrinted>2013-06-10T09:39:00Z</cp:lastPrinted>
  <dcterms:modified xsi:type="dcterms:W3CDTF">2013-07-01T22:07:00Z</dcterms:modified>
  <cp:revision>8</cp:revision>
  <dc:subject/>
  <dc:title>                          </dc:title>
</cp:coreProperties>
</file>