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05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íme moderně pomocí IC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íme moderně pomocí ICT - JŘS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5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průmyslová škola stavební Valašské Meziříč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Hrd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Kubeši 1510, 757 01 Valašské Meziříč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Hrd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950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ind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kuláští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kulastikova@spsstavvm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71858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44:00Z</dcterms:created>
  <dc:creator>klimovae</dc:creator>
  <dc:description/>
  <cp:keywords/>
  <dc:language>en-US</dc:language>
  <cp:lastModifiedBy>Jindra Mikuláštíková</cp:lastModifiedBy>
  <dcterms:modified xsi:type="dcterms:W3CDTF">2013-07-02T09:03:00Z</dcterms:modified>
  <cp:revision>3</cp:revision>
  <dc:subject/>
  <dc:title/>
</cp:coreProperties>
</file>