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/13/5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Z.1.07/2.4.00/31.024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ZarovnatdoblokuPrvndek0cmPed6b"/>
              <w:spacing w:before="1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oNET - partnerství pro vzdělávání a výzkum v oblasti zobrazování tkání a orgánů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ální ICT pro LF MU 02/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arykova univerzita, Lékařská fakul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Cont CZ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nopolní 3322/34, 702 00 Ostrava – Moravská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roslav Biolek, ředitel společnosti a člen představenst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67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tk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utn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smutna@med.m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949480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ucnepismo">
    <w:name w:val="Tucne pism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ZarovnatdoblokuPrvndek0cmPed6b">
    <w:name w:val="Styl Zarovnat do bloku První řádek:  0 cm Před:  6 b."/>
    <w:basedOn w:val="Normal"/>
    <w:qFormat/>
    <w:pPr>
      <w:tabs>
        <w:tab w:val="clear" w:pos="708"/>
        <w:tab w:val="left" w:pos="170" w:leader="none"/>
        <w:tab w:val="left" w:pos="340" w:leader="none"/>
      </w:tabs>
      <w:suppressAutoHyphens w:val="true"/>
      <w:spacing w:before="120" w:after="0"/>
      <w:ind w:left="-57" w:hanging="0"/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13:00Z</dcterms:created>
  <dc:creator>klimovae</dc:creator>
  <dc:description/>
  <cp:keywords/>
  <dc:language>en-US</dc:language>
  <cp:lastModifiedBy>135370</cp:lastModifiedBy>
  <cp:lastPrinted>2013-07-02T12:13:00Z</cp:lastPrinted>
  <dcterms:modified xsi:type="dcterms:W3CDTF">2013-07-02T10:13:00Z</dcterms:modified>
  <cp:revision>2</cp:revision>
  <dc:subject/>
  <dc:title>Výsledek výzvy k podávání nabídek</dc:title>
</cp:coreProperties>
</file>