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3/7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,Bold"/>
                <w:b/>
                <w:bCs/>
              </w:rPr>
              <w:t>CZ.1.07/1.5.00/34.09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Zlepšení podmínek výuky na gymnáziu v Holicí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dávka ICT technologií včetně montáže - část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ymnázium Dr. Emila Holuba, Holice, Na Mušce 1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XANADU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Žirovnická 2389, 106 00  Praha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g. Tomáš Netolický – místopředseda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44981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oli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tolicka@gyhol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 682 26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2:00Z</dcterms:created>
  <dc:creator>klimovae</dc:creator>
  <dc:description/>
  <cp:keywords/>
  <dc:language>en-US</dc:language>
  <cp:lastModifiedBy>Netolicka Lenka</cp:lastModifiedBy>
  <dcterms:modified xsi:type="dcterms:W3CDTF">2013-07-03T10:09:00Z</dcterms:modified>
  <cp:revision>3</cp:revision>
  <dc:subject/>
  <dc:title/>
</cp:coreProperties>
</file>