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C/13/76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,Bold"/>
                <w:b/>
                <w:bCs/>
              </w:rPr>
              <w:t>CZ.1.07/1.5.00/34.097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Zlepšení podmínek výuky na gymnáziu v Holicích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Dodávka ICT technologií včetně montáže - část 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19. 6. 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Gymnázium Dr. Emila Holuba, Holice, Na Mušce 111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T-E-V Pardubice, s.r.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V Ráji 906, 530 02  Pardubic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Martin Pešek - jednatel, obchodní ředite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2878587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nka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tolická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tolicka@gyholi.cz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6 682 266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241935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9:20:00Z</dcterms:created>
  <dc:creator>klimovae</dc:creator>
  <dc:description/>
  <cp:keywords/>
  <dc:language>en-US</dc:language>
  <cp:lastModifiedBy>Netolicka Lenka</cp:lastModifiedBy>
  <dcterms:modified xsi:type="dcterms:W3CDTF">2013-07-03T10:09:00Z</dcterms:modified>
  <cp:revision>4</cp:revision>
  <dc:subject/>
  <dc:title/>
</cp:coreProperties>
</file>