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370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.1.07/1.5.00/34.022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Moderní škola“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ýběr dodavatele počítačové techniky do Gymnázia v Dobrušce“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6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32" w:hanging="283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Gymnázium, Dobruška, Pulická 7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ARON SYSTÉM PLUS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Nové Město n/M., Smetanova 263, PSČ 549 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Pavel Koše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632210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iří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čeli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celis@cep-rra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553015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01:00Z</dcterms:created>
  <dc:creator>klimovae</dc:creator>
  <dc:description/>
  <cp:keywords/>
  <dc:language>en-US</dc:language>
  <cp:lastModifiedBy>Stoudj</cp:lastModifiedBy>
  <dcterms:modified xsi:type="dcterms:W3CDTF">2013-07-04T13:44:00Z</dcterms:modified>
  <cp:revision>8</cp:revision>
  <dc:subject/>
  <dc:title/>
</cp:coreProperties>
</file>