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6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26.0042, CZ.1.07/1.5.00/34.1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s radostí, Inovace vzdělávání na Wichterlově gymnáziu, Sdružené nákupy pro organiza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technického vybavení pro Wichterlovo gymnáz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hterlovo gymnázium, Ostrava-Poruba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DATA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ní 44, 702 00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ůčková H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36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rma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rmanova@wigy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 912 56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0:00Z</dcterms:created>
  <dc:creator>klimovae</dc:creator>
  <dc:description/>
  <cp:keywords/>
  <dc:language>en-US</dc:language>
  <cp:lastModifiedBy>Lenka Szurmanová</cp:lastModifiedBy>
  <dcterms:modified xsi:type="dcterms:W3CDTF">2013-06-26T12:00:00Z</dcterms:modified>
  <cp:revision>2</cp:revision>
  <dc:subject/>
  <dc:title/>
</cp:coreProperties>
</file>