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ab/>
      </w:r>
      <w:r>
        <w:rPr>
          <w:rFonts w:cs="Times New Roman" w:ascii="Times New Roman" w:hAnsi="Times New Roman"/>
          <w:color w:val="000000"/>
          <w:lang w:eastAsia="cs-CZ"/>
        </w:rPr>
        <w:t>Příloha č.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/>
        <w:t>KRYCÍ LIST NABÍDK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lang w:eastAsia="cs-CZ"/>
              </w:rPr>
              <w:t>VEŘEJNÉ ZAKÁZKY MALÉHO ROZSAHU NA DODÁVKU S NÁZVEM:</w:t>
            </w:r>
          </w:p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ybavení učeben výuky programování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ZADAVATEL VEŘEJNÉ ZAKÁZKY: 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Vyšší odborná škola, Střední průmyslová škola a Jazyková škola </w:t>
              <w:tab/>
              <w:tab/>
              <w:tab/>
              <w:tab/>
              <w:tab/>
              <w:t>s právem státní jazykové zkoušky, Kutná Hora, Masarykova 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Sídlo zadavatele:          </w:t>
              <w:tab/>
              <w:t xml:space="preserve">      </w:t>
              <w:tab/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Masarykova 197, 284 01 Kutná H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Zadavatele zastupuje:      </w:t>
              <w:tab/>
              <w:t xml:space="preserve">      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Ing. Jaroslav  Načeradský, ředitel ško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Č zadavatele:                      </w:t>
              <w:tab/>
              <w:t xml:space="preserve">     </w:t>
              <w:tab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19240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působ zadávacího řízení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v souladu § 12 odst. (3) a dle ustanovení § 18 odst. (5) zákona č.137/2006 Sb., o veřejných zakázkách, ve znění pozdějších předpisů (dále jen: „zákon“) dle Příručky pro příjemce z OP VK, (dále: „Příručka OP VK“) - VÝBĚROVÉ ŘÍZENÍ vedené mimo režim zákona dle postupu pro zakázky malého rozsahu Příručky OP VK, zahájené výzvou k podání nabídky předem vybraným zájemcům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26"/>
                <w:sz w:val="16"/>
                <w:szCs w:val="16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6"/>
                <w:sz w:val="16"/>
                <w:szCs w:val="16"/>
                <w:lang w:eastAsia="cs-CZ"/>
              </w:rPr>
            </w:r>
          </w:p>
          <w:p>
            <w:pPr>
              <w:pStyle w:val="Normal"/>
              <w:shd w:fill="BFBFBF" w:val="clear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cs-CZ"/>
              </w:rPr>
              <w:t>UCHAZEČ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bchodní název a právní forma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ídlo a adresa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IČ: …………………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l:…………………….. E-mail: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Osoba oprávněná jednat za uchazeče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Jméno: ………………………….   Funkce:  ………………………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Adresa: ……………………………………….Tel:…………………….. E-mail: 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Jiné fyzické osoby pověřené k dalšímu jednání a úkonům v průběhu výběrového řízení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Jméno: ………………………….   Funkce:  ………………………  Adresa: 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l:…………………….. E-mail: ……………….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cs-CZ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CENA v Kč  bez DPH:                     ……………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samostatně Kč DPH (….%):          ……………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NABÍDKOVÁ CENA CELKEM v Kč včetně DPH:              ……………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>V……………………..</w:t>
              <w:tab/>
              <w:t>dne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cs-CZ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lang w:eastAsia="cs-CZ"/>
              </w:rPr>
              <w:tab/>
              <w:t>razítko a podpis………………………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1891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0355</wp:posOffset>
          </wp:positionH>
          <wp:positionV relativeFrom="paragraph">
            <wp:posOffset>-192405</wp:posOffset>
          </wp:positionV>
          <wp:extent cx="5324475" cy="7334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2447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06:00Z</dcterms:created>
  <dc:creator>prochazka</dc:creator>
  <dc:description/>
  <dc:language>en-US</dc:language>
  <cp:lastModifiedBy>prochazka</cp:lastModifiedBy>
  <dcterms:modified xsi:type="dcterms:W3CDTF">2013-07-08T09:06:00Z</dcterms:modified>
  <cp:revision>2</cp:revision>
  <dc:subject/>
  <dc:title/>
</cp:coreProperties>
</file>